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ind w:left="142" w:hanging="142"/>
        <w:rPr/>
      </w:pPr>
      <w:r>
        <w:rPr>
          <w:rFonts w:cs="Times New Roman" w:ascii="Times New Roman" w:hAnsi="Times New Roman"/>
          <w:b/>
          <w:sz w:val="25"/>
          <w:szCs w:val="25"/>
        </w:rPr>
        <w:t>01 декабря 2017 года</w:t>
        <w:tab/>
        <w:tab/>
        <w:t xml:space="preserve">                                                                                    № _____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тесте и.о. прокурора Усть-Абаканского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йона от 26.10.2017 года № 7-3-2017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протест  заместителя прокурора Усть-Абаканского района от 26.10.2017 года № 7-3-2017 на решение Совета депутатов города Сорска от 24.11.2015 № 536 «Об утверждении Правил погребения и содержания кладбищ муниципального образования город Сорск Республики Хакасия», в соответствии с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Протест  заместителя прокурора Усть-Абаканского района от 26.10.2017 года № 7-3-2017 на решение Совета депутатов города Сорска от 24.11.2015 № 536 «Об утверждении Правил погребения и содержания кладбищ муниципального образования город Сорск Республики Хакасия», удовлетворить.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Внести изменения в решение Совета депутатов города Сорска от 24.11.2015 № 536 «Об утверждении Правил погребения и содержания кладбищ муниципального образования город Сорск Республики Хакасия»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 пункт 8 статьи три указанных Правил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8. Перезахоронение останков умерших возможно по решению администрации города Сорска. Не рекомендуется проводить перезахоронение ранее 1 года с момента погребения. Могила, в случае извлечения останков, должна быть продезинфицирована дезинфицирующими средствами, разрешенными к применению в установленном порядке, засыпана и спланирована».</w:t>
      </w:r>
    </w:p>
    <w:p>
      <w:pPr>
        <w:pStyle w:val="ConsPlus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    М.Н. Савельева </w:t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 В.Ф. Найденов</w:t>
      </w:r>
    </w:p>
    <w:p>
      <w:pPr>
        <w:pStyle w:val="Normal"/>
        <w:spacing w:before="0" w:after="200"/>
        <w:ind w:left="142" w:hanging="14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Елена</cp:lastModifiedBy>
  <dcterms:modified xsi:type="dcterms:W3CDTF">2017-11-30T06:40:00Z</dcterms:modified>
  <cp:revision>14</cp:revision>
  <dc:subject/>
  <dc:title/>
</cp:coreProperties>
</file>