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bCs/>
          <w:sz w:val="25"/>
          <w:szCs w:val="25"/>
        </w:rPr>
        <w:t>27 октября 2017 года</w:t>
        <w:tab/>
        <w:tab/>
        <w:t xml:space="preserve">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от 27.10.2017 года № 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проекте бюджета 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 на  2018  год и плановый период 2019-2020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7 год и плановый период 2018-2019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7 октября 2017 года №_____ «О проекте бюджета муниципального образования город Сорск на 2018 год и плановый период 2019-2020 годов» на 24 ноября 2017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Елена</cp:lastModifiedBy>
  <cp:lastPrinted>2014-10-22T09:11:00Z</cp:lastPrinted>
  <dcterms:modified xsi:type="dcterms:W3CDTF">2017-10-20T04:01:00Z</dcterms:modified>
  <cp:revision>10</cp:revision>
  <dc:subject/>
  <dc:title/>
</cp:coreProperties>
</file>