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>01 декабря 2017  года                                                                                        № 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шения  Совета депутатов города Сорска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01 декабря 2017 года № 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  проекте решения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«О внесении изменений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Устав муниципального образования город Сорск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г., в целях выявления общественного по решению Совета депутатов города Сорска «О проекте решения Совета депутатов города Сорска «О внесении изменений и дополнений в Устав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1.  Назначить публичные слушания решения Совета депутатов города Сорска от 01 декабря 2017 года № ____ «О внесении изменений и дополнений в Устав муниципального образования город Сорск» на  __ _______  2018 года в Доме культуры «Металлург» в 18  часов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3.   Решение вступает в силу со дня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</w:t>
        <w:tab/>
        <w:t xml:space="preserve">                                                       В.Ф. Найденов</w:t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4-11-28T09:58:00Z</cp:lastPrinted>
  <dcterms:modified xsi:type="dcterms:W3CDTF">2017-11-30T06:49:00Z</dcterms:modified>
  <cp:revision>11</cp:revision>
  <dc:subject/>
  <dc:title>проект</dc:title>
</cp:coreProperties>
</file>