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16"/>
        </w:rPr>
      </w:pPr>
      <w:r>
        <w:rPr>
          <w:sz w:val="24"/>
        </w:rPr>
        <w:t>УТВЕРЖДЕНА</w:t>
      </w:r>
    </w:p>
    <w:p>
      <w:pPr>
        <w:pStyle w:val="Normal"/>
        <w:ind w:left="5387" w:hanging="0"/>
        <w:rPr>
          <w:sz w:val="16"/>
        </w:rPr>
      </w:pPr>
      <w:r>
        <w:rPr>
          <w:sz w:val="24"/>
        </w:rPr>
        <w:t>постановлением администрации                  г. Сорска от «___»___________ № ____</w:t>
      </w:r>
    </w:p>
    <w:p>
      <w:pPr>
        <w:pStyle w:val="Normal"/>
        <w:ind w:left="5387" w:hanging="0"/>
        <w:rPr>
          <w:sz w:val="16"/>
        </w:rPr>
      </w:pPr>
      <w:r>
        <w:rPr>
          <w:sz w:val="24"/>
        </w:rPr>
        <w:t>«Об утверждении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left="5387" w:hanging="0"/>
        <w:rPr>
          <w:sz w:val="16"/>
        </w:rPr>
      </w:pPr>
      <w:r>
        <w:rPr>
          <w:sz w:val="24"/>
        </w:rPr>
        <w:t>Российская Федерация Республика Хакасия Администрация города Сорска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>СХЕМА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393"/>
        <w:gridCol w:w="2922"/>
        <w:gridCol w:w="2922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овный номер земельного участка  :ЗУ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щадь земельного участка  10463 м²</w:t>
            </w:r>
          </w:p>
        </w:tc>
      </w:tr>
      <w:tr>
        <w:trPr/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 характерных точек границ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ординаты, м</w:t>
            </w:r>
          </w:p>
        </w:tc>
      </w:tr>
      <w:tr>
        <w:trPr/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84.9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59.32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42.0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91.79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427.2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473.65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446.5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454.40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450.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451.25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76.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46.16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76.2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46.26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77.3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47.96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77.5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47.84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2584.9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659.32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 координат: СК Кадастрового округа 166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ал: 19:07:1201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3350" cy="2573020"/>
                  <wp:effectExtent l="0" t="0" r="0" b="0"/>
                  <wp:docPr id="1" name="12a4aff6-0842-494d-be4a-d44d4975dd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a4aff6-0842-494d-be4a-d44d4975dd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1402" r="-6" b="26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5000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2" name="0004ec1c-cbf0-4b9a-8e50-2bdc2ea02f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04ec1c-cbf0-4b9a-8e50-2bdc2ea02f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земельных участков, установленные (уточненные) при проведении кадастровых работ, отражающиеся в масштабе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3" name="5bf485e4-2c24-43e9-ba67-a68c09e802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bf485e4-2c24-43e9-ba67-a68c09e802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вновь образованного земельного участка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4" name="f7565bab-910b-4ca6-99d2-2af0188f8d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7565bab-910b-4ca6-99d2-2af0188f8d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часть границы, имеющиеся в ГК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5" name="4e29c784-697b-471d-b151-6b56ecd24d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e29c784-697b-471d-b151-6b56ecd24d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имеющегося в ГКН сведения о котором достаточны для определения его местоположения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6" name="7cb76993-d2d9-494b-ab66-9ae18c794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cb76993-d2d9-494b-ab66-9ae18c794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территориальной зоны МО города Сорска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7" name="7ab50c6f-7bae-4bf6-931c-7e622c87cb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ab50c6f-7bae-4bf6-931c-7e622c87cb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раницы территориальной зоны (ориентировочно) СХУ -  Сельскохозяйственные угодья в составе земель сельскохозяйственного назначения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539750" cy="288290"/>
                  <wp:effectExtent l="0" t="0" r="0" b="0"/>
                  <wp:docPr id="8" name="439dc912-c51a-40f4-8ce3-f049d645ab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39dc912-c51a-40f4-8ce3-f049d645ab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30"/>
              </w:rPr>
            </w:pPr>
            <w:r>
              <w:rPr>
                <w:szCs w:val="30"/>
              </w:rPr>
              <w:drawing>
                <wp:inline distT="0" distB="0" distL="0" distR="0">
                  <wp:extent cx="892175" cy="273685"/>
                  <wp:effectExtent l="0" t="0" r="0" b="0"/>
                  <wp:docPr id="9" name="94a50087-e805-414a-a0bf-9b2b54621a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4a50087-e805-414a-a0bf-9b2b54621a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45:00Z</dcterms:created>
  <dc:creator>Ябров Алексей</dc:creator>
  <dc:description/>
  <cp:keywords/>
  <dc:language>en-US</dc:language>
  <cp:lastModifiedBy>Оксана</cp:lastModifiedBy>
  <dcterms:modified xsi:type="dcterms:W3CDTF">2016-12-28T04:17:00Z</dcterms:modified>
  <cp:revision>3</cp:revision>
  <dc:subject/>
  <dc:title>МИ-Сервис: Межевой план</dc:title>
</cp:coreProperties>
</file>