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3" w:after="200"/>
        <w:ind w:left="66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hd w:fill="FFFFFF" w:val="clear"/>
        <w:ind w:right="1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 должности в органе местного самоуправления администрации города Сорска, муниципальных учреждениях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 о доходах, расходах, об имуществе и обязательствах имущественного характера своих супруги (супруга) и несовершеннолетних детей за период с 1 января  по 31 декабря 2016 года </w:t>
      </w:r>
    </w:p>
    <w:tbl>
      <w:tblPr>
        <w:tblW w:w="15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0"/>
        <w:gridCol w:w="7"/>
        <w:gridCol w:w="1531"/>
        <w:gridCol w:w="13"/>
        <w:gridCol w:w="1162"/>
        <w:gridCol w:w="1279"/>
        <w:gridCol w:w="1276"/>
        <w:gridCol w:w="858"/>
        <w:gridCol w:w="1418"/>
        <w:gridCol w:w="1455"/>
        <w:gridCol w:w="360"/>
        <w:gridCol w:w="21"/>
        <w:gridCol w:w="7"/>
        <w:gridCol w:w="424"/>
        <w:gridCol w:w="398"/>
        <w:gridCol w:w="28"/>
        <w:gridCol w:w="37"/>
        <w:gridCol w:w="960"/>
        <w:gridCol w:w="33"/>
        <w:gridCol w:w="1396"/>
        <w:gridCol w:w="22"/>
        <w:gridCol w:w="1395"/>
        <w:gridCol w:w="22"/>
        <w:gridCol w:w="947"/>
        <w:gridCol w:w="239"/>
      </w:tblGrid>
      <w:tr>
        <w:trPr>
          <w:trHeight w:val="127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сти, находящийся  в собственности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сти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йся  в пользовании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ое средство                </w:t>
            </w:r>
          </w:p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вид, марка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</w:t>
            </w:r>
          </w:p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 (руб.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-чения средств, за счет которых совер-шена сделка (вид приоб-ретен-ного имуще-ства, источ-ники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нов В.Ф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122,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М.Н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города по финансо-вым и эко-номичес-ким воп-роса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792,9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А.В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304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кина Н.К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ГО, ЧС и мобилизационной работ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40,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164,8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струмс О.П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1 категории отдела финансов и эконом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53,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525,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 И.В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1 ка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14,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 автомобили: ВАЗ 321213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008,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еева Л.Н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финансов и эконом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-ский кра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149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земли с/х (для садо-водств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-ский кра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эксп-луатации гараж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N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цеп к л/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878,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ей А.В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1 категории отдела финансов и эконом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93,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6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ко С.А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специалист в области охраны тру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еспублика Хакас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32,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еспублика Хакас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694,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еспублика Хакас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еспублика Хакасия 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ева О.В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-равления культуры,молодежи, спорта и туризм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20,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ВАЗ 212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0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автомобиль грузовой –борт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L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цеп  к л/а,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751,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земли на-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ряева И.А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руководителя Управления культуры, молодежи, спорта и туриз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226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(совместная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ЕЙЛ Т3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727,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ыба А.В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GRAND</w:t>
            </w:r>
          </w:p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663,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 С.А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1 кат. по ГО и Ч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100,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ловская Р.С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 специалиста 1 категории по кадровой работ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811,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юшкина С.А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-тарь адми-нистративной комисс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61,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я Т.Г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фина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совмес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602,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совмес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elde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42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М.А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по социальным вопроса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270,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И.Ф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-ретарь ко-миссии по делам не-совершен-нолетних и защите их пра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17,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 А.Г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гор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еспублика Хакасия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491,51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еспублика Хакасия</w:t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712,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ева И.А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веду-щего спе-циалиста в области охраны тру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ща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468,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ща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ща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гулова Н.И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финансов и эконом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N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O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16,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315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820,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нко  О.В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-тель отде-ла по уп-равлению муници-пальным имущест-в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-дуальная),</w:t>
            </w:r>
          </w:p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 (общая), автоприцеп КЗАП 8140 (обща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29,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8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них Н.Н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руководителя отдела по управ-лению му-ниципаль-ным  иму-ществ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795,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еспублика Хакасия 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: ВАЗ 2121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0,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719,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еспублика Хакасия 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-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ев Д.В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лавного специалиста отдела по управлению муниципальным имуществ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найм жилого помещения)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78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ский край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найм жилого помещения)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56,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ский край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найм жилого помещения)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ский край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найм жилого помещения)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ский край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Н.Г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ведущего специалиста отдела по управлению муниципальным имуществ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20,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HONDA STREAM;</w:t>
            </w:r>
          </w:p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ERRA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691,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а Н.Н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правового регул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837,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m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 ВАЗ 212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454,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Л.В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-тель отдела конт-рактной служб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113,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8, </w:t>
            </w:r>
          </w:p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930,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ченко В.Р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-ист отдела контрактной служб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180,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сов мес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4916,8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сов мес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а Н.А. 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контрактной служ-б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: ВАЗ 2103, </w:t>
            </w:r>
          </w:p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N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778,32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7" w:hRule="exac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3" w:hRule="exac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а А.А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специалиста 1 кат. Управления ЖКХ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22,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45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ий ребенок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ий ребенок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Л.Л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правления ЖК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совмес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379,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ева О.А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. Управле-ния ЖК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92,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218,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икова Т.А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1 категории Управления ЖК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54,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t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663,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Л.И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-лист Управления ЖК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10,5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v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КМЗ, </w:t>
            </w:r>
          </w:p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к л/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24,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ьясова М.А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Управле-ния  ЖК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35,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15,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Н.С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Управления ЖК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совмес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09,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еспублика Хакас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совмес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O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594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мабаева О.В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1 категории отдела об-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ch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364,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их А.И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-ст отдела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V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358,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Е.И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282,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-плуатации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 в пра-ве (безвоз-мездное пользова-ние)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i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59,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 С.В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75,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34,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7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и муниципальных учрежд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ова Т. Л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ПТП «Прогрес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452,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5,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-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Fil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v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462,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а О.В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ДО «ДМШ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-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801,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дина И.А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.о. директора МБОУ Сорская СОШ №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/2 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395,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динина Е.Е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 «Дом детского творчеств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371,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а Г.Ю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Единая сеть биб-лиотек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883,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ева Е.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Сорский краеведческий музе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038,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_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мина О.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УК ДК «Метал-лург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вартира  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985,3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ва А.Ю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-щая МБДОУ ЦРР детский сад «Сол-нышк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76,0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чук М.В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ЦРР детс-кий сад «Голубок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TAYOT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ITZ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930,4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ондяева Е.Н.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-щая МБ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 «Дюймовочк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619,6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улева М.В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 «Ручеек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187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52,7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кова Е.Ю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П «Ави-ценн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768,9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Ж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ишина В.В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ДО «ССШ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, совмес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627,6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00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, совмес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263,7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ев Е.Ю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П «Коммунальные Систем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PRESA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280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VOX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323,8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ших Ю.Ю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директораМБОУ «Сорская СОШ №3 с УИОП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874,2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шнева Е.Г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рская ООШ №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/3 доли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946,6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463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озкина О.А.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П «ЭкоСервис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064,8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877,7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-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валова Н.Н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М «Наш дом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169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-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-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а Т.Л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П «Сорские тепловые сети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совмес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439,2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совмес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Land Cruiser Prad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X-NTAIL 2.0SE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V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ISCOVERY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З-8.103.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722,5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45:00Z</dcterms:created>
  <dc:creator>Kadry</dc:creator>
  <dc:description/>
  <cp:keywords/>
  <dc:language>en-US</dc:language>
  <cp:lastModifiedBy>Kadry</cp:lastModifiedBy>
  <dcterms:modified xsi:type="dcterms:W3CDTF">2017-05-12T03:34:00Z</dcterms:modified>
  <cp:revision>11</cp:revision>
  <dc:subject/>
  <dc:title/>
</cp:coreProperties>
</file>