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просы для прохождения конкурса для претенден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акантные должности (в кадровый резерв) муниципальной служб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Когда была принята Конституция Российской Федераци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то осуществляет государственную власть в Российской Федераци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акую власть осуществляет Правительство Российской Федерации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зовите состав Правительств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аким органом является Федеральное собрани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В систему исполнительных органов государственной власти Республики Хакасия входя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7. Назовите состав Правительства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 Дать  определение понятию «Местное самоуправлени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9.  Для решения местных вопросов «Сход граждан» собирается …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0. Муниципальная служба – это …..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1. Что не является запретом при прохождении муниципальной службы?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2. Структура органов местного самоуправления состоит из……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3. На какие группы   подразделяются должности муниципальной службы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4.Что входит в квалификационные требования для замещения должностей  муниципальной службы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5. Муниципальный служащий – это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6. Назовите ограничения, связанные с муниципальной службо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7. Периодичность проведения аттестации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8.Какие дисциплинарные взыскания могут накладываться на муниципального служащего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9.Периодичность повышения квалификации муниципального служащего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.Назовите дополнительные гарантии, предоставляемые муниципальному служащем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1. Назовите запреты, связанные с муниципальной служ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2. Денежное содержание муниципального служащего состоит из :  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3. В какой срок муниципальный служащий обязан предоставлять сведения о доходах, об имуществе и обязательствах имущественного характера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4.Назовите установленный законом срок для рассмотрения письменных обращений граждан в органы местного самоуправления или к должностному лиц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5. Что понимается под конфликтом интересов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6. Какие предъявляются требования к служебному  поведению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7. Назовите размер шрифта применяемый при печатании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8. Согласно инструкции по делопроизводству в администрации города Сорска и ее структурных подразделениях – каждый лист документа, оформленный как на бланке, так и на стандартном листе бумаги, должен иметь поля. Назовите размеры поля листа доку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9. Каким органом принимается Устав муниципального образования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0. Назовите количество дней основного отпуска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1 В какой срок муниципальный служащий ежегодно обязан предоставлять сведения об адресах сайтов (или) страниц сайтов информационно-телекоммуникационной сети «Интернет», на которых муниципальный служащий размещал общедоступную информацию, а также данные, позволяющие его идентифицировать, представителю нанимател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2. Назовите основания для расторжения трудового договора с муниципальным служащи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7:00Z</dcterms:created>
  <dc:creator>User</dc:creator>
  <dc:description/>
  <cp:keywords/>
  <dc:language>en-US</dc:language>
  <cp:lastModifiedBy>Kadry</cp:lastModifiedBy>
  <cp:lastPrinted>2014-12-05T15:32:00Z</cp:lastPrinted>
  <dcterms:modified xsi:type="dcterms:W3CDTF">2017-10-03T06:31:00Z</dcterms:modified>
  <cp:revision>6</cp:revision>
  <dc:subject/>
  <dc:title/>
</cp:coreProperties>
</file>