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у о 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. Сорск                                                                                                       19.07.2017 г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ание проведения: постановление главы города Сорска от 27.06.2017 г. № 14-п «О проведении публичных слушаний по вопросу о предоставлении разрешения на условно разрешенный вид использования земельного участк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9.07.2017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емя проведения: с 15:00 часов до 15:30 ча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конференц-зал администрации г. Сорс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ма публичных слушаний: «Обсуждение вопроса о предоставлении разрешения на условно разрешенный вид использования земельного участка общей площадью 2000 кв. м., расположенного по адресу: Республика Хакасия, городской округ г. Сорск, п.ст. Ербинская, ул. Боградская, 40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сутствовали на публичных слушаниях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авельев А.Г. – и.о. главы города Сорска, председатель комиссии по Правилам землепользования и застройки, Шилова Л.И. – ведущий специалист Управления ЖКХ администрации муниципального образования город Сорск, секретарь комиссии, Ищенко О.В. – руководитель отдела по управлению муниципальным имуществом администрации города Сорска, Бакаев Д.В. – и.о. главного специалиста отдела по управлению муниципальным имуществом администрации города Сорска, Богданова Л.Л. – главный специалист Управления ЖКХ администрации муниципального образования город Сорск, Ищенко Александр Васильевич – заинтересованное лицо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по результатам публичных слушаний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о предоставлении разрешения на условно разрешенный вид использования земельного участка считать проведённы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Сорска предоставить разрешение на условно разрешённый вид использования земельного участка общей площадью 2000 кв. м, расположенного по адресу: Республика Хакасия, городской округ г. Сорск, п.ст. Ербинская, ул. Боградская, 40, с целью выделения земельного участка для строительства одноквартирного жилого дома не выше двух этажей с приквартирным участ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Правилам землепользования и застрой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ведущий публичных слушаний)                                            </w:t>
        <w:tab/>
        <w:tab/>
        <w:t xml:space="preserve"> А.Г. 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екретарь                                                                                         </w:t>
        <w:tab/>
        <w:t>Л.И. Ш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19:00Z</dcterms:created>
  <dc:creator>Люя</dc:creator>
  <dc:description/>
  <cp:keywords/>
  <dc:language>en-US</dc:language>
  <cp:lastModifiedBy>Arenda</cp:lastModifiedBy>
  <cp:lastPrinted>2010-07-05T11:25:00Z</cp:lastPrinted>
  <dcterms:modified xsi:type="dcterms:W3CDTF">2017-07-20T01:49:00Z</dcterms:modified>
  <cp:revision>55</cp:revision>
  <dc:subject/>
  <dc:title>г</dc:title>
</cp:coreProperties>
</file>