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Доклад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ыполнении мероприятий, направленных на достижение показателей по доле муниципальных услуг, предоставляемых на территории МО г. Сорс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электронном вид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Отделом по управлению муниципальным имуществом администрации г. Сорска проводятся следующие мероприятия, направленные на достижение показателей по доле муниципальных услуг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>а) ведется работа по информированию заявителей о возможности получения муниципальных услуг в электронном виде через Единый портал государственных и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б) заявителям предлагается регистрации на Едином портале государственных и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)  ведется работа по подтверждению учетной записи по выдачи простой электронной подпис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) продолжается работа по информированию заявителей о возможности получения муниципальных услуг в ТО № 3 ГАУ РХ «МФЦ Хакасии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д) межведомственные запросы направляются в электронной форме с использованием системы межведомственного электронного взаимодейств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итель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а по УМИ г. Сорска</w:t>
        <w:tab/>
        <w:tab/>
        <w:tab/>
        <w:tab/>
        <w:tab/>
        <w:tab/>
        <w:t>О.В. И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55:00Z</dcterms:created>
  <dc:creator>Мунуслуги</dc:creator>
  <dc:description/>
  <cp:keywords/>
  <dc:language>en-US</dc:language>
  <cp:lastModifiedBy>Мунуслуги</cp:lastModifiedBy>
  <cp:lastPrinted>2015-09-17T14:39:00Z</cp:lastPrinted>
  <dcterms:modified xsi:type="dcterms:W3CDTF">2018-01-29T03:04:00Z</dcterms:modified>
  <cp:revision>6</cp:revision>
  <dc:subject/>
  <dc:title>ПРОЕКТ</dc:title>
</cp:coreProperties>
</file>