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8 июня  2018 года                                                                                                  № 10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утверждении отчета «Об исполнении бюджета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разования город Сорск за 2017 год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тчет администрации города Сорска «Об исполнении бюджета  муниципального образования город Сорск за 2017 год», в соответствии с п. 7 ст. 18 Устава муниципального образования город Сорск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Совет депутатов города Сорска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Утвердить отчет об исполнении бюджета муниципального образования город Сорск за 2017 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по доходам в сумме 293 405,5 тыс. руб. (приложение  1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 296 404,2 тыс. руб. (приложение  2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резервному фонду 9 450,6 тыс. руб. (приложение 3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с дефицитом 2 998,7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 М.Н. Савель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2:31:00Z</dcterms:created>
  <dc:creator>Люя</dc:creator>
  <dc:description/>
  <cp:keywords/>
  <dc:language>en-US</dc:language>
  <cp:lastModifiedBy>Елена</cp:lastModifiedBy>
  <dcterms:modified xsi:type="dcterms:W3CDTF">2018-06-29T08:24:00Z</dcterms:modified>
  <cp:revision>35</cp:revision>
  <dc:subject/>
  <dc:title>ПРОЕКТ</dc:title>
</cp:coreProperties>
</file>