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июня 2018  года                                                                                                  № 10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31.01.2017г. № 67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постановлением Правительства Республики Хакасия от 25.06.2018 г. №320 «О внесении изменений в постановление Правительства Республики Хакасия от 27.04.2010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ст.18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) (далее – Положение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 xml:space="preserve">2. Приложение 1 к Положению  изменить и изложить в следующей редакции согласно приложению 1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4. Решение вступает в силу с 01 июля 2018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ов города Сорска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6-29T08:35:00Z</dcterms:modified>
  <cp:revision>3457</cp:revision>
  <dc:subject/>
  <dc:title/>
</cp:coreProperties>
</file>