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8 июня 2018  года                                                                                                № 1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9.05.2012 года № 53 «Об утвержден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граммы комплексного развития сист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ммунальной инфраструктуры муниципального образов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. Сорск на 2011- 2025 годы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в ред. от 26.06.2012 № 63, от  28.08.2012 № 70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5.09.2012 г. № 79, от 27.11.2012 г. № 87, от 29.01.2013 г. № 125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27.02.2013 № 135,  от 24.03.2013 г. № 159, 28.05.2013 г. № 168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24.09.2013 г. № 211, от 25.03.2014 года № 278, от 13.11.2014 г. № 377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т 24.03.2015 г. № 436, от 22.12.2015 г. № 550, от 27.02.2017 г. № 688, от 26.01.2018 года №59, от 27.04.2018 г. №89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о внесении изменений в «Программу комплексного развития систем коммунальной инфраструктуры муниципального образования город Сорск на 2011 – 2025 годы», руководствуясь ст. 19 Устава муниципального образования город Сорс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в решение Совета депутатов города Сорска от 29.05.2012 года № 53 «Об утверждении Программы комплексного развития систем коммунальной инфраструктуры муниципального образования г. Сорск на 2011 – 2025 годы» (в ред. от 26.06.2012 № 63, от  28.08.2012 № 70, 25.09.2012 г. № 79, от 27.11.2012 г. № 87, от 29.01.2013 г. № 125, от 27.02.2013 № 135,  от 24.03.2013 г. № 159, 28.05.2013 г. № 168,  от 24.09.2013 г. № 211, от 25.03.2014 года № 278, от 13.11.2014 г. № 377, от 24.03.2015 г. № 436, от 22.12.2015 г. № 550, от 27.02.2017 г. № 688, от 26.01.2018 года № 59, от 27.04.2018 г. №89),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- в паспорте программы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в позиции «Объемы бюджетных ассигнований» цифры «462, 858» «153,174» заменить на цифры «462,862,04», «154,21»    соответственно;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- в разделе «Обоснование финансовой потребности по источникам» цифры «153, 174»,  «1,0» заменить на цифры «157,22», «1,04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- в таблице № 26 «Перечень организационно-технических мероприятий по модернизации объектов коммунальной инфраструктуры муниципального образования город Сорск на 2011-2025 годы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-п.1.14 цифру «0» заменить на цифру «4,04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-в строке «Итого по этапам реализации программы» цифры «153,174», «1» заменить на цифры «157,22», «5,041» соответственно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- в строке «Региональный бюджет» цифры «88,826», «0» заменить на цифры «92,83»,  «4,0» соответственно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-в строке «Муниципальный бюджет» цифры «64,348», «1» заменить на цифры «64,76», «1,04» соответственно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jc w:val="right"/>
        <w:rPr/>
      </w:pPr>
      <w:r>
        <w:rPr/>
        <w:t>Таблица 26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18"/>
        <w:gridCol w:w="1719"/>
        <w:gridCol w:w="866"/>
        <w:gridCol w:w="766"/>
        <w:gridCol w:w="695"/>
        <w:gridCol w:w="473"/>
        <w:gridCol w:w="709"/>
        <w:gridCol w:w="567"/>
        <w:gridCol w:w="567"/>
        <w:gridCol w:w="567"/>
        <w:gridCol w:w="567"/>
      </w:tblGrid>
      <w:tr>
        <w:trPr>
          <w:trHeight w:val="6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.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одернизация объектов коммунальной инфраструктуры МО г. Сорск на 2011-2025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емонт натрий – катио-нитных фильтров ФиПа – 2,6-0,6 с восстановлением последова-тельной схемы работы фильтров 1-ой и 2-ой ступени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,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того по этапам реализации программы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57,2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3,87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,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егион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92,8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,32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4,7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8,54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  В.Ф. Найденов</w:t>
      </w:r>
    </w:p>
    <w:sectPr>
      <w:type w:val="nextPage"/>
      <w:pgSz w:w="11906" w:h="16838"/>
      <w:pgMar w:left="1559" w:right="7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25:00Z</dcterms:created>
  <dc:creator>SASHA RU</dc:creator>
  <dc:description/>
  <cp:keywords/>
  <dc:language>en-US</dc:language>
  <cp:lastModifiedBy>Елена</cp:lastModifiedBy>
  <cp:lastPrinted>2018-06-22T09:17:00Z</cp:lastPrinted>
  <dcterms:modified xsi:type="dcterms:W3CDTF">2018-07-02T02:27:00Z</dcterms:modified>
  <cp:revision>9</cp:revision>
  <dc:subject/>
  <dc:title> </dc:title>
</cp:coreProperties>
</file>