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2 июля 2018  года                                                                                                  № 109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9.10.2013г.№ 229, от 27.05.2014г. № 315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31.01.2017г. № 675, от 28.06.2018г. № 10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остановлением Правительства Республики Хакасия от 05.07.2018 г. № 360 «О внесении изменений в постановление Правительства Республики Хакасия от 27.04.2010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) (далее – Положение).</w:t>
      </w:r>
    </w:p>
    <w:p>
      <w:pPr>
        <w:pStyle w:val="ConsPlusNormal"/>
        <w:widowControl/>
        <w:ind w:hanging="0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ab/>
        <w:t xml:space="preserve">2. Приложение 1 к Положению  изменить и изложить в следующей редакции согласно приложению 1 к настоящему реш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 Настоящее решение направить главе города Сорска 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4. Решение вступает в силу с 01 июля 2018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8-07-12T08:07:00Z</dcterms:modified>
  <cp:revision>3460</cp:revision>
  <dc:subject/>
  <dc:title/>
</cp:coreProperties>
</file>