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28395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8.85pt" to="468.95pt,8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322580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25.4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 15 »       01       2018                                                                                      № 10 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250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250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250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18.08.2014№336-п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2504" w:hanging="0"/>
        <w:rPr/>
      </w:pPr>
      <w:r>
        <w:rPr>
          <w:rFonts w:cs="Times New Roman" w:ascii="Times New Roman" w:hAnsi="Times New Roman"/>
          <w:sz w:val="26"/>
          <w:szCs w:val="26"/>
        </w:rPr>
        <w:t>«О создании комиссии по установлению необходимости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250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я капитального ремонта общего имущества в многоквартирных домах»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250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Правительства Республики Хакасия от 24.04.2014 №192-п «Об утверждении порядка установления необходимости проведения капитального ремонта общего имущества в многоквартирном доме», в целях определения необходимости проведения капитального ремонта общего  имущества в многоквартирных домах, расположенных на территории города Сорска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. 27 Устава муниципального образования г. Сорск, администрация города Сорск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  <w:tab/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. Внести изменение в постановление администрации города Сорска от 18.08.2014 №336-п «О создании комиссии по установлению необходимости проведения капитального ремонта общего имущества в многоквартирных домах»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. Приложение 1 к постановлению администрации города Сорска от 18.08.2014№336-п «О создании комиссии по установлению необходимости проведения капитального ремонта общего имущества в многоквартирных домах» изменить и изложить в новой редакции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3. Настоящее постановление направить для опубликования в газету «Сорский молибден» и разместить на официальном сайте администрации г. Сорск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left="-180" w:hanging="9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          4. Контроль за исполнением данного постановления возложить на первого заместителя главы г. Сорска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sz w:val="26"/>
          <w:szCs w:val="26"/>
          <w:lang w:eastAsia="ar-SA"/>
        </w:rPr>
      </w:r>
    </w:p>
    <w:p>
      <w:pPr>
        <w:pStyle w:val="ConsPlusNormal"/>
        <w:widowControl/>
        <w:tabs>
          <w:tab w:val="clear" w:pos="708"/>
          <w:tab w:val="left" w:pos="2340" w:leader="none"/>
          <w:tab w:val="left" w:pos="2880" w:leader="none"/>
        </w:tabs>
        <w:ind w:firstLine="708"/>
        <w:jc w:val="both"/>
        <w:rPr>
          <w:rFonts w:ascii="Times New Roman" w:hAnsi="Times New Roman" w:eastAsia="Calibri" w:cs="Times New Roman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sz w:val="26"/>
          <w:szCs w:val="26"/>
          <w:lang w:eastAsia="ar-SA"/>
        </w:rPr>
      </w:r>
    </w:p>
    <w:p>
      <w:pPr>
        <w:pStyle w:val="ConsPlusNormal"/>
        <w:widowControl/>
        <w:tabs>
          <w:tab w:val="clear" w:pos="708"/>
          <w:tab w:val="left" w:pos="2340" w:leader="none"/>
          <w:tab w:val="left" w:pos="2880" w:leader="none"/>
        </w:tabs>
        <w:ind w:firstLine="708"/>
        <w:jc w:val="both"/>
        <w:rPr>
          <w:rFonts w:ascii="Times New Roman" w:hAnsi="Times New Roman" w:eastAsia="Calibri" w:cs="Times New Roman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sz w:val="26"/>
          <w:szCs w:val="26"/>
          <w:lang w:eastAsia="ar-SA"/>
        </w:rPr>
      </w:r>
    </w:p>
    <w:p>
      <w:pPr>
        <w:pStyle w:val="ConsPlusNormal"/>
        <w:widowControl/>
        <w:tabs>
          <w:tab w:val="clear" w:pos="708"/>
          <w:tab w:val="left" w:pos="2340" w:leader="none"/>
          <w:tab w:val="left" w:pos="288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  <w:lang w:eastAsia="ar-SA"/>
        </w:rPr>
        <w:t>Глава</w:t>
      </w:r>
      <w:r>
        <w:rPr>
          <w:rFonts w:cs="Times New Roman" w:ascii="Times New Roman" w:hAnsi="Times New Roman"/>
          <w:sz w:val="26"/>
          <w:szCs w:val="26"/>
        </w:rPr>
        <w:t xml:space="preserve"> города Сорска                                                              В.Ф Найден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№1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города Сорска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т  15.01.2018 № 10 - п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995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Состав комисси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9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 установлению необходимости проведения капитального ремонта общего имущества в многоквартирных домах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редседатель комисси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первый  заместитель главы города Сорска, начальник Управления ЖКХ – Соколов В.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Секретарь комисси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 ведущий специалист Управления ЖКХ администрации МО город Сорск – Марьясова М.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Члены комисс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Представитель Государственной жилищной инспекции Республики Хакасия (по согласовани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Представитель Некоммерческой организации «Фонд капремонта» (по согласовани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Представитель  МУП «ЭкоСервис» - Шпрингер М.Я.</w:t>
      </w:r>
    </w:p>
    <w:p>
      <w:pPr>
        <w:pStyle w:val="Normal"/>
        <w:tabs>
          <w:tab w:val="clear" w:pos="708"/>
          <w:tab w:val="left" w:pos="2520" w:leader="none"/>
          <w:tab w:val="left" w:pos="3060" w:leader="none"/>
          <w:tab w:val="left" w:pos="46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Главный специалист Управления ЖКХ администрации МО г.Сорск – Богданова Л.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Ведущий специалист Управления ЖКХ  администрации МО г.Сорск -  Шилова Л.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.Главный специалист Управления ЖКХ  администрации МО г.Сорск -  Тарасова Н.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7.Руководитель отдела правового регулирования администрации г.Сорска – Спирина Н.Н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53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3:30:00Z</dcterms:created>
  <dc:creator>Административная</dc:creator>
  <dc:description/>
  <cp:keywords/>
  <dc:language>en-US</dc:language>
  <cp:lastModifiedBy>urist</cp:lastModifiedBy>
  <cp:lastPrinted>2018-01-16T09:32:00Z</cp:lastPrinted>
  <dcterms:modified xsi:type="dcterms:W3CDTF">2018-01-17T06:49:00Z</dcterms:modified>
  <cp:revision>23</cp:revision>
  <dc:subject/>
  <dc:title/>
</cp:coreProperties>
</file>