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 xml:space="preserve">           </w:t>
            </w: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8 августа 2018 года</w:t>
        <w:tab/>
        <w:tab/>
        <w:t xml:space="preserve">                                                                             №  11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18г. № 99, от 05.07.2018г. № 10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).</w:t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22 737,4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33 151,4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414,0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«б) предельный объем муниципального долга на 2018 год в сумме 29 433,4 тыс.руб.».</w:t>
      </w:r>
    </w:p>
    <w:p>
      <w:pPr>
        <w:pStyle w:val="Normal"/>
        <w:jc w:val="both"/>
        <w:rPr/>
      </w:pPr>
      <w:r>
        <w:rPr>
          <w:sz w:val="25"/>
          <w:szCs w:val="25"/>
        </w:rPr>
        <w:t>4. Пункт 8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а) на 2018 год в сумме 9 970,0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б) на 2019 год в сумме 500,0 тыс.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) на 2020 год в сумме 500,0 тыс.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616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 616,0» заменить цифрами «8 894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4 027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24 027,4» заменить цифрами «334 737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 643,4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32 643,4» заменить цифрами «343 631,4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20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136,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10 136,0» заменить цифрами «10 414,0».</w:t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е 4 «Доходы бюджета города Сорска Республики Хакасия на 2019 - 2020 годы»: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ключить строку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417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</w:tr>
    </w:tbl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417"/>
        <w:gridCol w:w="1276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2 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93,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3 995,4» заменить цифрами «3 995,5»; цифры «3 993,4» заменить цифрами «3 993,5»;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417"/>
        <w:gridCol w:w="1276"/>
      </w:tblGrid>
      <w:tr>
        <w:trPr>
          <w:trHeight w:val="7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300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2,0» заменить цифрами «1,0»;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6"/>
        <w:gridCol w:w="1347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 316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856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 316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856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8 316,0» заменить цифрами «99 240,0»;</w:t>
      </w:r>
    </w:p>
    <w:p>
      <w:pPr>
        <w:pStyle w:val="Normal"/>
        <w:ind w:right="-1" w:firstLine="360"/>
        <w:jc w:val="both"/>
        <w:rPr/>
      </w:pPr>
      <w:r>
        <w:rPr/>
        <w:tab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33"/>
        <w:gridCol w:w="1335"/>
        <w:gridCol w:w="1336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30000 00 0000 15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 57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 142,0</w:t>
            </w:r>
          </w:p>
        </w:tc>
      </w:tr>
    </w:tbl>
    <w:p>
      <w:pPr>
        <w:pStyle w:val="Normal"/>
        <w:ind w:right="-1"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97 575,0» заменить цифрами «98 499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62"/>
        <w:gridCol w:w="1362"/>
      </w:tblGrid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27 750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 877,2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7 750,1» заменить цифрами «228 674,1».</w:t>
      </w:r>
    </w:p>
    <w:p>
      <w:pPr>
        <w:pStyle w:val="Normal"/>
        <w:jc w:val="both"/>
        <w:rPr/>
      </w:pPr>
      <w:r>
        <w:rPr>
          <w:sz w:val="25"/>
          <w:szCs w:val="25"/>
        </w:rPr>
        <w:t>7. Приложения 3, 11, 13, изменить и изложить в новой редакции.</w:t>
      </w:r>
    </w:p>
    <w:p>
      <w:pPr>
        <w:pStyle w:val="Normal"/>
        <w:jc w:val="both"/>
        <w:rPr/>
      </w:pPr>
      <w:r>
        <w:rPr>
          <w:sz w:val="25"/>
          <w:szCs w:val="25"/>
        </w:rPr>
        <w:t>8. В приложении 15 «Перечень муниципальных программ, предусмотренных к финансированию из бюджета города Сорска Республики Хакасия в 2018 году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6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460,0» заменить цифрами «14 690,0</w:t>
      </w:r>
      <w:r>
        <w:rPr/>
        <w:t>»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8"/>
        <w:gridCol w:w="1699"/>
        <w:gridCol w:w="151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Благоустройство территории муниципального образования город Сорск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6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3 360,0» заменить цифрами «13 59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267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 267,3» заменить цифрами «15 347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67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3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 630,0» заменить цифрами «11 9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оциальная политика на территории муниципального образования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3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330,0» заменить цифрами «2 10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6"/>
        <w:gridCol w:w="1699"/>
        <w:gridCol w:w="1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Старшее поколение на 2017-2019 годы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1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5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150,0» заменить цифрами «1 92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89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689,7» заменить цифрами «1 856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комфортной среды города Сорска на 2018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45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 945,4» заменить цифрами «10 245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 917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255 917,2» заменить цифрами «257 794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М.Н. Бондаренко</w:t>
      </w:r>
    </w:p>
    <w:sectPr>
      <w:type w:val="nextPage"/>
      <w:pgSz w:w="11906" w:h="16838"/>
      <w:pgMar w:left="1418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8-29T04:08:00Z</dcterms:modified>
  <cp:revision>3502</cp:revision>
  <dc:subject/>
  <dc:title/>
</cp:coreProperties>
</file>