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5"/>
        <w:gridCol w:w="3228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 xml:space="preserve">           </w:t>
            </w: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августа 2018 года                                                                                             № 12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оекта решения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«О внесении изменений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Устав муниципального образования город Сорск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г., в целях выявления общественного по решению Совета депутатов города Сорска «О проекте решения Совета депутатов города Сорска «О внесении изменений и дополнений в Устав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5"/>
          <w:szCs w:val="25"/>
        </w:rPr>
        <w:t>Назначить публичные слушания проекта решения Совета депутатов города Сорска от 28.08.2018 года № 120 «О внесении изменений и дополнений в Устав муниципального образования город Сорск» на  «5» октября  2018 года в Доме культуры «Металлург» в 18  часов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5"/>
          <w:szCs w:val="25"/>
        </w:rPr>
        <w:t>Решение вступает в силу со дня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.о. главы города Сорска                    </w:t>
        <w:tab/>
        <w:t xml:space="preserve">                                         М.Н. Бондаренко</w:t>
      </w:r>
    </w:p>
    <w:sectPr>
      <w:type w:val="nextPage"/>
      <w:pgSz w:w="11906" w:h="16838"/>
      <w:pgMar w:left="1474" w:right="1474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4-11-28T09:58:00Z</cp:lastPrinted>
  <dcterms:modified xsi:type="dcterms:W3CDTF">2018-08-29T03:52:00Z</dcterms:modified>
  <cp:revision>12</cp:revision>
  <dc:subject/>
  <dc:title>проект</dc:title>
</cp:coreProperties>
</file>