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1 »       03      2018 г.                                                                      № 123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а на 2018-2022 годы»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4.01.2018 № 25-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 № 30-п)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рограмму «Формирование комфортной среды города Сорска на 2018-2022 годы» утвержденную постановлением администрации города Сорска от 24.01.2018 № 25-п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4 к муниципальной программе «Формирование комфортной среды города Сорска на 2018-2022 годы» «Адресный перечень территорий, которые подлежат благоустройству в 2018-2022 году» изменить и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5:00Z</dcterms:created>
  <dc:creator>User</dc:creator>
  <dc:description/>
  <cp:keywords/>
  <dc:language>en-US</dc:language>
  <cp:lastModifiedBy>urist</cp:lastModifiedBy>
  <cp:lastPrinted>2018-03-21T15:14:00Z</cp:lastPrinted>
  <dcterms:modified xsi:type="dcterms:W3CDTF">2018-03-23T01:58:00Z</dcterms:modified>
  <cp:revision>4</cp:revision>
  <dc:subject/>
  <dc:title/>
</cp:coreProperties>
</file>