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 xml:space="preserve">         </w:t>
      </w: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25 сентября 2018 года                                                                                                   № 12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2.12.2017г. № 43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18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9-2020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6.01.2018г. № 5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2.2018г.№ 67, от 27.03.2018г. № 7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7.04.2018г. № 84, от 29.05.2018г.№ 9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8.06.2018г. № 99, от 05.07.2018г. № 10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8.08.2018г. № 112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2.12.2017г. № 43 «О бюджете города Сорска Республики Хакасия на 2018 год и на плановый период 2019-2020 годов» (в редакции от 26.01.2018г. № 53, от 27.02.2018г.№ 67, от 27.03.2018г. № 79, от 27.04.2018г. № 84, от 29.05.2018г.№ 93, от 28.06.2018г. № 99, от 05.07.2018г. № 108, от 28.08.2018г. № 112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2.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«1. Утвердить основные характеристики бюджета города Сорска Республики Хакасия (далее - местный бюджет) на 2018 год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а) общий объем доходов местного бюджета в сумме 326 737,4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б) общий объем расходов местного бюджета в сумме 337 215,9 тыс. руб.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) дефицит местного бюджета в сумме 10 478,5 тыс. 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3. Подпункт «б» пункта 4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«б) предельный объем муниципального долга на 2018 год в сумме 29 933,4 тыс.руб.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4. В приложении 1 «Источники внутреннего финансирования дефицита бюджета города Сорска Республики Хакасия на 2018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8 894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8 894,0» заменить цифрами «8 958,5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4 737,4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34 737,4» заменить цифрами «338 737,4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3 631,4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343 631,4» заменить цифрами «347 695,9»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7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источников финансирова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10 414,0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10 414,0» заменить цифрами «10 478,5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5. В приложение 3 «Доходы бюджета города Сорска Республики Хакасия на 2018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6"/>
        <w:gridCol w:w="1276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1 00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0 100,4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140 100,4» заменить цифрами «144 100,4»;</w:t>
      </w:r>
    </w:p>
    <w:p>
      <w:pPr>
        <w:pStyle w:val="Normal"/>
        <w:ind w:firstLine="709"/>
        <w:jc w:val="both"/>
        <w:rPr/>
      </w:pPr>
      <w:r>
        <w:rPr/>
        <w:t>в строках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6"/>
        <w:gridCol w:w="1276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1 01 00000 00 0000 00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8 311,5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1 01 02000 01 0000 110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 311,5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108 311,5» заменить цифрами «112 311,5»;</w:t>
      </w:r>
    </w:p>
    <w:p>
      <w:pPr>
        <w:pStyle w:val="Normal"/>
        <w:ind w:firstLine="709"/>
        <w:jc w:val="both"/>
        <w:rPr/>
      </w:pPr>
      <w:r>
        <w:rPr/>
        <w:t>в строке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6"/>
        <w:gridCol w:w="1276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-143" w:hanging="7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00   1 01 02010 01 0000 110  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bCs/>
                <w:sz w:val="25"/>
                <w:szCs w:val="25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8 110,5</w:t>
            </w:r>
          </w:p>
        </w:tc>
      </w:tr>
    </w:tbl>
    <w:p>
      <w:pPr>
        <w:pStyle w:val="Normal"/>
        <w:ind w:right="-143"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108 110,5» заменить цифрами «112 110,5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строку:</w:t>
      </w:r>
    </w:p>
    <w:tbl>
      <w:tblPr>
        <w:tblW w:w="98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321"/>
      </w:tblGrid>
      <w:tr>
        <w:trPr>
          <w:trHeight w:val="3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12 01040 01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лата за размещение отходов производства и потребл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78,5</w:t>
            </w:r>
          </w:p>
        </w:tc>
      </w:tr>
    </w:tbl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>заменить строкой:</w:t>
      </w:r>
    </w:p>
    <w:tbl>
      <w:tblPr>
        <w:tblW w:w="98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321"/>
      </w:tblGrid>
      <w:tr>
        <w:trPr>
          <w:trHeight w:val="25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000   1 12 01041 01 0000 1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размещение отходов производств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78,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276"/>
      </w:tblGrid>
      <w:tr>
        <w:trPr>
          <w:trHeight w:val="28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322 737,4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322 737,4» заменить цифрами «326 737,4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6. В приложении 11 «Распределение расходов местного бюджета на 2018 год по разделам и подразделам классификации расходов бюджета города Сорска Республики Хакасия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67"/>
        <w:gridCol w:w="567"/>
        <w:gridCol w:w="152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 869,8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 869,8» заменить цифрами «2 805,8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67"/>
        <w:gridCol w:w="567"/>
        <w:gridCol w:w="152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013,1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 013,1» заменить цифрами «949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67"/>
        <w:gridCol w:w="567"/>
        <w:gridCol w:w="152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 707,7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39 707,7» заменить цифрами «39 771,7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67"/>
        <w:gridCol w:w="567"/>
        <w:gridCol w:w="152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 935,4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4 935,4» заменить цифрами «24 999,4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67"/>
        <w:gridCol w:w="567"/>
        <w:gridCol w:w="152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0 598,1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70 598,1» заменить цифрами «174 662,6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67"/>
        <w:gridCol w:w="567"/>
        <w:gridCol w:w="152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 023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69 023,0» заменить цифрами «71 712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67"/>
        <w:gridCol w:w="567"/>
        <w:gridCol w:w="152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 763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81 763,0» заменить цифрами «82 910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67"/>
        <w:gridCol w:w="567"/>
        <w:gridCol w:w="152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 590,1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2 590,1» заменить цифрами «12 818,6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67"/>
        <w:gridCol w:w="567"/>
        <w:gridCol w:w="1525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3 151,4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333 151,4» заменить цифрами «337 215,9».</w:t>
      </w:r>
    </w:p>
    <w:p>
      <w:pPr>
        <w:pStyle w:val="Normal"/>
        <w:jc w:val="both"/>
        <w:rPr/>
      </w:pPr>
      <w:r>
        <w:rPr>
          <w:sz w:val="25"/>
          <w:szCs w:val="25"/>
        </w:rPr>
        <w:t>7. Приложение 13, изменить и изложить в новой редакции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8. В приложении 15 «Перечень муниципальных программ, предусмотренных к финансированию из бюджета города Сорска Республики Хакасия в 2018 году»: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и благоустройство территории муниципального образования город Сорск на 2017-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000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4 690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4 690,0» заменить цифрами «14 754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638"/>
        <w:gridCol w:w="1699"/>
        <w:gridCol w:w="1518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.1.</w:t>
            </w:r>
          </w:p>
        </w:tc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"Благоустройство территории муниципального образования город Сорск"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10000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3 590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3 590,0» заменить цифрами «13 654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системы образования в муниципальном образовании г.Сорск на 2017-2019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000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8 954,2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58 954,2» заменить цифрами «163 018,7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635"/>
        <w:gridCol w:w="1699"/>
        <w:gridCol w:w="152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.1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«Обеспечение доступности дошкольного образования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10000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 023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69 023,0» заменить цифрами «71 712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635"/>
        <w:gridCol w:w="1699"/>
        <w:gridCol w:w="152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.2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«Обеспечение доступности общего образования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200000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8 291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78 291,0» заменить цифрами «79 064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5534"/>
        <w:gridCol w:w="1692"/>
        <w:gridCol w:w="1504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.32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одпрограмма «Обеспечение доступности дополнительного образования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30000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168,2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8 168,2» заменить цифрами «8 396,7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636"/>
        <w:gridCol w:w="1699"/>
        <w:gridCol w:w="152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.5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дпрограмма «Школьное питание»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1500000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 203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3 203,0» заменить цифрами «3 57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вышение безопасности дорожного движения в муниципальном образовании город Сорск на 2018-2020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000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300,0» заменить цифрами «236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</w: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5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7 794,2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257 794,2» заменить цифрами «261 858,7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0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И.о. главы города Сорска                                                                               В.Ю. Соколов</w:t>
      </w:r>
    </w:p>
    <w:sectPr>
      <w:type w:val="nextPage"/>
      <w:pgSz w:w="11906" w:h="16838"/>
      <w:pgMar w:left="1418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8-09-26T16:28:00Z</cp:lastPrinted>
  <dcterms:modified xsi:type="dcterms:W3CDTF">2018-09-26T09:57:00Z</dcterms:modified>
  <cp:revision>3522</cp:revision>
  <dc:subject/>
  <dc:title/>
</cp:coreProperties>
</file>