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Стратегии социально-экономического развития муниципального образования город Сорск на 2019 -2024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0" w:leader="none"/>
        </w:tabs>
        <w:ind w:left="-284" w:hanging="0"/>
        <w:jc w:val="both"/>
        <w:rPr/>
      </w:pPr>
      <w:r>
        <w:rPr/>
        <w:tab/>
        <w:t xml:space="preserve">Настоящая Стратегия социально-экономического развития муниципального образования город Сорск на 2019-2024 годы (далее – Стратегия) разработана в соответствии </w:t>
      </w:r>
      <w:r>
        <w:rPr>
          <w:rFonts w:eastAsia="Calibri"/>
        </w:rPr>
        <w:t xml:space="preserve">с новой редакцией от 30.10.2017 пункта 6 статьи 17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lang w:eastAsia="en-US"/>
        </w:rPr>
        <w:t>статьей 47 Федерального закона от 28.06.2014 № 172-ФЗ</w:t>
      </w:r>
      <w:r>
        <w:rPr>
          <w:rFonts w:eastAsia="Calibri"/>
        </w:rPr>
        <w:t xml:space="preserve"> «О стратегическом планировании в Российской Федерации»,   </w:t>
      </w:r>
      <w:r>
        <w:rPr>
          <w:rFonts w:eastAsia="Calibri"/>
          <w:lang w:eastAsia="en-US"/>
        </w:rPr>
        <w:t>Законом Республики Хакасия от 10.06.2015 № 48-ЗРХ</w:t>
      </w:r>
      <w:r>
        <w:rPr>
          <w:rFonts w:eastAsia="Calibri"/>
        </w:rPr>
        <w:t xml:space="preserve"> «О стратегическом планировании в Республике Хакасия», постановлением Правительства Республики Хакасия от 04.12.2015 № 640 «О реализации </w:t>
      </w:r>
      <w:r>
        <w:rPr>
          <w:rFonts w:eastAsia="Calibri"/>
          <w:lang w:eastAsia="en-US"/>
        </w:rPr>
        <w:t xml:space="preserve">Закона Республики Хакасия от 10.06.2015 № 48-ЗРХ </w:t>
      </w:r>
      <w:r>
        <w:rPr>
          <w:rFonts w:eastAsia="Calibri"/>
        </w:rPr>
        <w:t>«О стратегическом планировании в Республике Хакасия», постановлением Правительства Республики Хакасия от 30.11.2017 № 172-п «О разработке Стратегии социально-экономического развития</w:t>
      </w:r>
      <w:r>
        <w:rPr>
          <w:rFonts w:eastAsia="Calibri"/>
          <w:lang w:eastAsia="en-US"/>
        </w:rPr>
        <w:t xml:space="preserve"> Республики Хакасия до 2030 года</w:t>
      </w:r>
      <w:r>
        <w:rPr>
          <w:rFonts w:eastAsia="Calibri"/>
        </w:rPr>
        <w:t>», постановлением администрации города Сорска от 22.06.2018 №307-п «О разработке Стратегии социально-экономического развития</w:t>
      </w:r>
      <w:r>
        <w:rPr>
          <w:rFonts w:eastAsia="Calibri"/>
          <w:lang w:eastAsia="en-US"/>
        </w:rPr>
        <w:t xml:space="preserve"> муниципального образования город Сорск на 2019-2024годы</w:t>
      </w:r>
      <w:r>
        <w:rPr>
          <w:rFonts w:eastAsia="Calibri"/>
        </w:rPr>
        <w:t>».</w:t>
      </w:r>
      <w:r>
        <w:rPr/>
        <w:t xml:space="preserve"> </w:t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/>
        <w:tab/>
        <w:t>Стратегия- это прогнозно-плановый документ, формулирующий и увязывающий по срокам, финансовым, трудовым, материальным и иным ресурсам реализацию приоритетных  целей муниципального образования г.Сорск, а также текущую деятельность его экономического и социального секторов, обеспечивающую сбалансированное, устойчивое развитие  город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/>
      </w:pPr>
      <w:r>
        <w:rPr/>
        <w:t>Стратегия предполагает продолжение реализации приоритетных национальных проектов, федеральных, республиканских, муниципальных программ в сфере образования, агропромышленного комплекса, культуры и спорта, здравоохранения, обеспечения жильем населения, создание благоприятного инвестиционного климата для развития предпринимательства,  благоустройство комфортной городской среды, модернизацию жилищно-коммунального комплекса и активизацию инвестиционной деятельности, которые позволят обеспечить устойчивые темпы экономического роста МО г.Сорск.</w:t>
      </w:r>
    </w:p>
    <w:p>
      <w:pPr>
        <w:pStyle w:val="Normal"/>
        <w:jc w:val="both"/>
        <w:rPr/>
      </w:pPr>
      <w:r>
        <w:rPr/>
        <w:tab/>
        <w:t>Выделено три приоритетных направления социально-экономического разви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60" w:leader="none"/>
        </w:tabs>
        <w:autoSpaceDE w:val="false"/>
        <w:ind w:left="0" w:hanging="0"/>
        <w:jc w:val="both"/>
        <w:rPr/>
      </w:pPr>
      <w:r>
        <w:rPr>
          <w:b/>
        </w:rPr>
        <w:t>достижение экономического роста и конкурентоспособности в реальном секторе экономики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60" w:leader="none"/>
        </w:tabs>
        <w:autoSpaceDE w:val="false"/>
        <w:ind w:left="0" w:hanging="0"/>
        <w:jc w:val="both"/>
        <w:rPr/>
      </w:pPr>
      <w:r>
        <w:rPr>
          <w:b/>
        </w:rPr>
        <w:t>развитие человеческого потенциала при реализации основных направлений социальной политики  и  достижения оптимального уровня обеспеченности населения социальными жилищными услугами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660" w:leader="none"/>
        </w:tabs>
        <w:autoSpaceDE w:val="false"/>
        <w:ind w:left="0" w:hanging="0"/>
        <w:jc w:val="both"/>
        <w:rPr/>
      </w:pPr>
      <w:r>
        <w:rPr>
          <w:b/>
        </w:rPr>
        <w:t>модернизация объектов дорожно-транспортной, коммунальной и инженерной инфраструктуры.</w:t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  <w:t>Источником финансового (ресурсного) обеспечения реализации Стратегии – являются государственные программы Российской Федерации, государственные программы Республики Хакасия, муниципальные программы, субсидии, субвенции, внебюджетные источники: программы субъектов естественных монополий (</w:t>
      </w:r>
      <w:r>
        <w:rPr>
          <w:color w:val="222222"/>
          <w:shd w:fill="FFFFFF" w:val="clear"/>
        </w:rPr>
        <w:t>АО «Корпорация «МСП»)</w:t>
      </w:r>
      <w:r>
        <w:rPr/>
        <w:t>, инвесторы.</w:t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  <w:t xml:space="preserve"> </w:t>
      </w:r>
      <w:r>
        <w:rPr/>
        <w:t>Объем и обязательные для исполнения условия финансирования конкретных мероприятий Стратегии определяются в законах о федеральном, республиканском бюджетах и решении о бюджете города Сорска на очередной финансовый год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/>
        <w:t>Стратегия социально-экономического развития МО г.Сорск разработана на среднесрочную перспективу (сроком до 6 лет) на основе комплексного анализа сложившейся экономической и демографической ситуации, эффективности использования имеющегося производственно-технического потенциала, социальной инфраструктуры, итогов социально-экономического развития г.Сорска за 2015-2017 годы и ожидаемых итогов за 2018 год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/>
        <w:t xml:space="preserve">В период с 16.09.2018-16.10.2018 гг на официальном сайте администрации города Сорска был размещен Проект Стратегии с целью проведения общественного обсуждения, а также сбора замечаний и предложений общественности для включения в итоговую версию документа.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/>
      </w:pPr>
      <w:r>
        <w:rPr/>
        <w:t>Текст Стратегии доработан с учетом всех принятых замечаний, предложений и дополнений, поступивших в ходе общественного обсуждения, и представлен на окончательное утверждение Совета депутатов города Сорска.</w:t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</w:r>
    </w:p>
    <w:p>
      <w:pPr>
        <w:pStyle w:val="Normal"/>
        <w:ind w:firstLine="658"/>
        <w:jc w:val="both"/>
        <w:rPr/>
      </w:pPr>
      <w:r>
        <w:rPr/>
        <w:t>Зам. главы по финансовым и</w:t>
      </w:r>
    </w:p>
    <w:p>
      <w:pPr>
        <w:pStyle w:val="Normal"/>
        <w:ind w:firstLine="658"/>
        <w:jc w:val="both"/>
        <w:rPr/>
      </w:pPr>
      <w:r>
        <w:rPr/>
        <w:t>экономическим вопросам                                                         М.Н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неева Л.Н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424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0:00Z</dcterms:created>
  <dc:creator>Kalbina</dc:creator>
  <dc:description/>
  <cp:keywords/>
  <dc:language>en-US</dc:language>
  <cp:lastModifiedBy>Елена</cp:lastModifiedBy>
  <cp:lastPrinted>2018-10-23T10:49:00Z</cp:lastPrinted>
  <dcterms:modified xsi:type="dcterms:W3CDTF">2018-10-23T03:54:00Z</dcterms:modified>
  <cp:revision>19</cp:revision>
  <dc:subject/>
  <dc:title/>
</cp:coreProperties>
</file>