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 октября 2018 года                                                                                                          № 13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2.12.2017г. № 43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18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9-2020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 от 26.01.2018г. № 5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2.2018г.№ 67, от 27.03.2018г. № 7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4.2018г. № 84, от 29.05.2018г.№ 9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8.06.2018г. № 99, от 05.07.2018г. № 10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8.08.2018г. № 112, от 25.09.2018г. № 126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о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2.12.2017г. № 43 «О бюджете города Сорска Республики Хакасия на 2018 год и на плановый период 2019-2020 годов» (в редакции от 26.01.2018г. № 53, от 27.02.2018г.№ 67, от 27.03.2018г. № 79, от 27.04.2018г. № 84, от 29.05.2018г.№ 93, от 28.06.2018г. № 99, от 05.07.2018г. № 108, от 28.08.2018г. № 112, от 25.09.2018г.№ 126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.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«1. Утвердить основные характеристики бюджета города Сорска Республики Хака-</w:t>
        <w:tab/>
        <w:t>сия (далее - местный бюджет) на 2018 год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а) общий объем доходов местного бюджета в сумме 342 869,3 тыс.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б) общий объем расходов местного бюджета в сумме 353 443,6 тыс. руб.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) дефицит местного бюджета в сумме 10 574,3 тыс. 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 Подпункт «б» пункта 4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«б) предельный объем муниципального долга на 2018 год в сумме 30 467,9 тыс.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 Пункт 9 статьи 1 изложить в следующе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«Утвердить величину дорожного фонда администрации города Сорска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а) на 2018 год в сумме 19 300,0 тыс. руб…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jc w:val="both"/>
        <w:rPr/>
      </w:pPr>
      <w:r>
        <w:rPr>
          <w:sz w:val="25"/>
          <w:szCs w:val="25"/>
        </w:rPr>
        <w:t>5. В приложении 1 «Источники внутреннего финансирования дефицита бюджета города Сорска Республики Хакасия на 2018 год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3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52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520,0» заменить цифрами «1 097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3 01 00 04 0000 8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гашение бюджетами городских округов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48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 480,0» заменить цифрами «4 903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58,5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8 958,5» заменить цифрами «9 477,3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8 737,4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38 737,4» заменить цифрами «354 869,3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7 695,9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347 695,9» заменить цифрами «364 346,6»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7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источников финансиров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 478,5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10 478,5» заменить цифрами «10 574,3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6. В приложение 4 «Доходы бюджета города Сорска Республики Хакасия на 2019 - 2020 годы»:</w:t>
      </w:r>
    </w:p>
    <w:p>
      <w:pPr>
        <w:pStyle w:val="Normal"/>
        <w:ind w:right="-1" w:firstLine="360"/>
        <w:jc w:val="both"/>
        <w:rPr/>
      </w:pPr>
      <w:r>
        <w:rPr/>
        <w:tab/>
        <w:t>в строках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111"/>
        <w:gridCol w:w="1346"/>
        <w:gridCol w:w="1347"/>
      </w:tblGrid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00   2 00 00000 00 0000 000 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240,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1 856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bCs/>
                <w:sz w:val="25"/>
                <w:szCs w:val="25"/>
              </w:rPr>
              <w:t>БЕЗВОЗМЕЗДНЫЕ ПОСТУПЛЕНИЯ  ОТ  ДРУГИХ БЮДЖЕТОВ БЮДЖЕТНОЙ  СИСТЕМЫ РОССИЙСКОЙ ФЕДЕРАЦИИ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9 240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ind w:right="-1" w:hanging="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1 856,0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11 856,0» заменить цифрами «23 060,0»;</w:t>
      </w:r>
    </w:p>
    <w:p>
      <w:pPr>
        <w:pStyle w:val="Normal"/>
        <w:ind w:right="-1" w:firstLine="360"/>
        <w:jc w:val="both"/>
        <w:rPr/>
      </w:pPr>
      <w:r>
        <w:rPr/>
        <w:tab/>
        <w:t>в строк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33"/>
        <w:gridCol w:w="1335"/>
        <w:gridCol w:w="1336"/>
      </w:tblGrid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30000 00 0000 15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 499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hanging="108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 142,0</w:t>
            </w:r>
          </w:p>
        </w:tc>
      </w:tr>
    </w:tbl>
    <w:p>
      <w:pPr>
        <w:pStyle w:val="Normal"/>
        <w:ind w:right="-1" w:firstLine="360"/>
        <w:jc w:val="both"/>
        <w:rPr>
          <w:sz w:val="25"/>
          <w:szCs w:val="25"/>
        </w:rPr>
      </w:pPr>
      <w:r>
        <w:rPr>
          <w:sz w:val="25"/>
          <w:szCs w:val="25"/>
        </w:rPr>
        <w:t>цифры «111 142,0» заменить цифрами «22 346,0»;</w:t>
      </w:r>
    </w:p>
    <w:p>
      <w:pPr>
        <w:pStyle w:val="Normal"/>
        <w:ind w:right="-1" w:firstLine="360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41"/>
        <w:gridCol w:w="1331"/>
        <w:gridCol w:w="1332"/>
      </w:tblGrid>
      <w:tr>
        <w:trPr>
          <w:trHeight w:val="3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2 02 30024 04 0000 15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 08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 649,0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92 649,0» заменить цифрами «2 894,0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9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111"/>
        <w:gridCol w:w="1340"/>
        <w:gridCol w:w="1340"/>
      </w:tblGrid>
      <w:tr>
        <w:trPr>
          <w:trHeight w:val="41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и бюджетам муниципальных образований Республики Хакас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 33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 747,0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48 747,0» исключить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362"/>
        <w:gridCol w:w="1362"/>
      </w:tblGrid>
      <w:tr>
        <w:trPr>
          <w:trHeight w:val="28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того: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228 674,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5 877,2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45 877,2» заменить цифрами «157 081,2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7. В приложении 9 «Программа муниципальных внутренних заимствований города Сорска Республики Хакасия на 2018 год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юджетные кредиты, полученные от других бюджетов бюджетной системы Российской Федерации, всего 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52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520,0» заменить цифрами «1 097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погашение кредит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48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 480,0» заменить цифрами «4 903,0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8. Приложения 3, 11, 13, 15 изменить и изложить в новой редакции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0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епутатов города Сорска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4-12-23T11:43:00Z</cp:lastPrinted>
  <dcterms:modified xsi:type="dcterms:W3CDTF">2018-10-29T04:48:00Z</dcterms:modified>
  <cp:revision>3538</cp:revision>
  <dc:subject/>
  <dc:title/>
</cp:coreProperties>
</file>