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279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4» апреля 2018 года</w:t>
        <w:tab/>
        <w:tab/>
        <w:tab/>
        <w:tab/>
        <w:tab/>
        <w:t xml:space="preserve">                               № 13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 предоставлении разрешений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Градостроит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 от 20.12.2011 года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рассмотрев заключение комиссии по Правилам землепользования и застройки города Сорска по вопросу о предоставлении разрешений на условно разрешённый вид использования земельных участков от 12.04.2018 года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>Чмыху Федору Петровичу разрешение на условно разрешённый вид использования земельного участка – блокированные двухквартирные жилые дома с приквартирными участками, общей площадью 380 кв. м., расположенного по адресу: Российская Федерация, Республика Хакасия,               г. Сорск, ул. Буровая, 12/1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>Сабитовой Елене Павловне разрешение на условно разрешённый вид использования земельного участка – блокированные двухквартирные жилые дома с приквартирными участками, общей площадью 355 кв. м., расположенного по адресу: Российская Федерация, Республика Хакасия,                 г. Сорск, ул. Буровая, 12/2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для опубликования 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8-04-25T01:32:00Z</dcterms:modified>
  <cp:revision>153</cp:revision>
  <dc:subject/>
  <dc:title/>
</cp:coreProperties>
</file>