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8 »       03     2018 г.                                                                      № 140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12.2017 № 508-п, 29.12.2017 № 523-п, 26.02.2018 № 76-п 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 «42 702», «41402», «11 960» заменить соответственно цифрами «42 802», «41502», «12 06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цифры «37652», «10 860» заменить соответственно цифрами «37 752», «10 96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первом цифры «42 702», «11 960» заменить соответственно цифрами «42802», «12 060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41 402», «11 960» заменить соответственно цифрами   «41502», «12 06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7 652», «36352», «10 860» заменить соответственно цифрами «37 752», «36452», «10 96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в разделе 4 таблицы «Перечень программных мероприятий»  подпрограммы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3 цифры «355,4», «180» заменить соответственно цифрами «455,4», «28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Итого» цифры «37 625», «10 860» заменить соответственно цифрами «37 725», «10 96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Бюджет МО» цифры «36 352», «10 860» заменить соответственно цифрами «36 452», «10 96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7 625», «10 860» заменить соответственно цифрами    «37725», «10 960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36 352», «10 860» заменить соответственно цифрами «36452», «10 960»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urist</cp:lastModifiedBy>
  <cp:lastPrinted>2018-03-28T10:34:00Z</cp:lastPrinted>
  <dcterms:modified xsi:type="dcterms:W3CDTF">2018-03-29T07:28:00Z</dcterms:modified>
  <cp:revision>6</cp:revision>
  <dc:subject/>
  <dc:title/>
</cp:coreProperties>
</file>