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октября 2018 года                                                                                                       № 1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19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7 01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2 70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68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9 87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5 679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807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2 380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8 29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15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9 933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17 709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18 051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4 04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4 0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1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8-10-29T04:32:00Z</dcterms:modified>
  <cp:revision>301</cp:revision>
  <dc:subject/>
  <dc:title/>
</cp:coreProperties>
</file>