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 28 »      03     2018 г.                                                                      № 141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грамму «Развитие транспортной системы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город Сорск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2017-2019 годы)», утвержденную постановлением </w:t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 от 27.09.2016 г № 602-п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08.02.2017 № 40-п, 29.11.2017 № 460-п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9.12.2017 № 522-п, 26.02.2018 № 75-п)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 постановлением администрации город Сорска № 449-п от 30.08.2013 года «Об утверждении порядка разработки, утверждения, реализации и оценки эффективности муниципальных программ муниципального образования город Сорск», администрация города Сорска Республики Хакасия,  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Внести в муниципальную программу «Развитие транспортной системы муниципального образования город Сорск (2017-2019 годы)» следующие изменения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30 093,8», «10 960,2» заменить соответственно цифрами «30 506,8», «11 373,2»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2.1. цифры «17 292», «5 250» заменить соответственно цифрами «17705», «5 663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в абзацах первом, втором цифры «30 093,8», «10 960,2» заменить соответственно цифрами «30 506,8», «11 373,2»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Внести в подпрограмму «Организация пассажирских перевозок автомобильным транспортом общего пользования» программы «Развитие транспортной системы муниципального образования город Сорск (2017-2019 годы)» следующие изменени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в паспорте подпрограммы в позиции «Объемы бюджетных ассигнований» цифры «17 292,0», «5 250» заменить соответственно цифрами «17 705,0», «5 663»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 в разделе 4 «Перечень программных мероприятий»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2 цифры «15392», «5 250» заменить соответственно цифрами «15805», «5 663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ах «ИТОГО», «Бюджет МО» цифры «17 292», «5 250» заменить соответственно цифрами «17 705», «5 663»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)  в разделе 5 «Обоснование ресурсного обеспечения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ах первом, втором цифры «17 292», «5 250» заменить соответственно цифрами «17 705», «5 663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suppressAutoHyphens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4.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5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</w:t>
        <w:tab/>
        <w:tab/>
        <w:tab/>
        <w:tab/>
        <w:tab/>
        <w:tab/>
        <w:tab/>
        <w:t>В.Ф. Найденов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55:00Z</dcterms:created>
  <dc:creator>User</dc:creator>
  <dc:description/>
  <cp:keywords/>
  <dc:language>en-US</dc:language>
  <cp:lastModifiedBy>urist</cp:lastModifiedBy>
  <cp:lastPrinted>2018-03-23T10:55:00Z</cp:lastPrinted>
  <dcterms:modified xsi:type="dcterms:W3CDTF">2018-03-29T07:29:00Z</dcterms:modified>
  <cp:revision>4</cp:revision>
  <dc:subject/>
  <dc:title/>
</cp:coreProperties>
</file>