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27 ноября 2018 года                                                                                                   № 147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  бюджете  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спублики Хакасия на 2019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0-2021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Бюджетным кодексом Российской Федерации, Федеральным законом  от 06.10.2003 года №131-ФЗ «Об общих принципах организации местного самоуправления в Российской Федерации», руководствуясь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Основные характеристики бюджета города Сорска Республики Хакасия на 2019 год и плановый период 2020-2021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основные характеристики  бюджета города Сорска Республики Хакасия (далее - местный бюджет) на 2019 год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69 115,8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71 957,3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2 841,5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 проекта местного бюджета на 2020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51 848,9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54 752,4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2 903,5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основные характеристики  проекта местного бюджета на 2021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61 609,9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64 567,4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2 957,5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20 года в сумме 14988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19 год в сумме 28 415,9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21 года в сумме 18 0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20 год в сумме 29 037,2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22 года в сумме 20 000,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21 год в сумме 29 574,7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Утвердить источники финансирования дефицита местного бюджета на 2019 год согласно приложению 1 и на плановый период 2020-2021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19 год в сумме 917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0 год в сумме 1 038,5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на 2021 год в сумме 547,2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19 год в сумме 1 874,8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0 год в сумме 2 021,8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 2021 год в сумме 2 022,8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Формирование доходов местного бюджета в 2019 году и на плановый период 2020-2021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доходы местного бюджета на 2019 год  согласно приложению 3 и на плановый период 2020-2021 годов согласно приложению 4 к данно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тановить, что доходы местного бюджета формируются за сч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ходов от уплаты федеральных, региональных и местных налогов и сборов, в том числе налогов, предусмотренных специальными налоговыми режимами в соответствии с нормативами, установленными бюджетным законодательств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ога на доходы физических лиц в соответствии с нормативами отчислений на 2019 год- 60 %, на 2020 год-60 %, на 2021 год-60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гиональных налогов и сборов -  в соответствии с нормативами, установленными Бюджетным кодекс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налоговых доходов - в соответствии с нормативами установленными законодательством Российской Федерации и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 по нормативу 100 %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) согласно приложению № 17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, что в 2019 году и плановом периоде 2020-2021 годов денежные средства, полученные от продажи и приватизации имущества, находящегося в муниципальной собственности города Сорска, в полном объеме зачисляются в доход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, что в составе местного бюджета учитываются поступления доходов, в том числе безвозмездные поступления, получаемые из федерального и республиканск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3. Главные администраторы доходов местного бюджет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еречень и коды главных администраторов доходов местного бюджета согласно приложению  5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еречень главных распорядителей бюджетных средств бюджета муниципального образования город Сорск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перечень кодов администраторов источников внутреннего финансирования дефицита городского бюджета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изменения в 2019 году и плановом периоде 2020-2021 годов состава или функций главных администраторов доходов или главных администраторов источников финансирования дефицита местного бюджета, администрация города Сорска вправе вносить соответствующие коррективы в состав закрепленных за ними кодов классификации доходов местного бюджета или кодов классификации источников финансирования дефицита местного бюджета с последующим внесением изменений в данно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 Бюджетные ассигнования местного бюджета на 2019 год и плановый период 2020-2021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в пределах общего объема расходов местного бюджета, установленного пунктом 1 настоящего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распределение расходов местного бюджета по разделам, подразделам, целевым статьям и видам расходов бюджетов Российской Федерации на 2019 год согласно приложению 1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спределение расходов местного бюджета по разделам, подразделам, целевым статьям и видам расходов бюджетов Российской Федерации на 2020-2021 годы согласно приложению 1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едомственную структуру расходов городского бюджета на 2019 год согласно приложению 1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едомственную структуру расходов городского бюджета на 2020-2021 годы согласно приложению 1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оставить администрации города Сорска право, в случае необходимости, вносить изменения в сводную бюджетную роспись с последующим внесением в настоящее решение, а также в связи с внесением изменений в бюджетную классифик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лимиты бюджетных обязательств доводятся администрацией города Сорска  до получателя бюджетных средств с учетом дефицита бюджета и корректируются при недовыполнении плана по доходам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5. Муниципальные внутренние заимствования местного бюджета и муниципальный долг местного бюдже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ограмму муниципальных внутренних заимствований местного бюджета на 2019 год, согласно приложению 9 и на плановый период 2020-2021 годов, согласно приложению 10,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 имени муниципального образования город Сорск Республики Хакасия, право осуществления муниципальных внутренних заимствований принадлежит администрации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ция города Сорска Республики Хакасия в процессе управления муниципальным долгом города вправе определять формы, виды и условия размещения долговых обязательств города и осуществлять все необходимые действия, связанные с оформлением и обслуживанием долговых обязательств муниципального образования город Сорск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6. Особенности исполнения местного бюджета в 2019 году и плановом периоде 2020-2021 годов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) из местного бюджета предоста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организацию пассажирских перевозок автотранспортом общего пользования в границах городского окру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организацию предоставления услуг городской бани населению гор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капитальный ремонт жилищного фонда, инженерных сетей, объектов коммунального назнач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- </w:t>
      </w:r>
      <w:r>
        <w:rPr>
          <w:sz w:val="26"/>
          <w:szCs w:val="26"/>
        </w:rPr>
        <w:t>на развитие сельскохозяйственного производства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возмещение выпадающих доходов организациям, предоставляющим населению услуги вод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коммерческим организациям муниципального образования в решении социально-культурных и иных общественно значимых зада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и друг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убсидии предоставляются в порядке, установленном администрацией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8. Порядок вступления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с 1 января 2019 года и подлежит официальному опубликованию  на позднее 10 дней после его подписания в установленном поряд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города Сорска                                     М.Н. Савелье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 В.Ф. Найден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8-11-22T10:33:00Z</cp:lastPrinted>
  <dcterms:modified xsi:type="dcterms:W3CDTF">2018-11-29T02:31:00Z</dcterms:modified>
  <cp:revision>306</cp:revision>
  <dc:subject/>
  <dc:title/>
</cp:coreProperties>
</file>