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8 года                                                                                                    № 1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8.2018г. № 112, от 25.09.2018г. № 12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10.2018г. № 139, от 12.11.2018г. № 14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, от 26.10.2018г. № 139, от 12.11.2018г. № 14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52 239,3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62 859,6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620,3 тыс. руб.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«б) предельный объем муниципального долга на 2018 год в сумме 30 502,9 тыс.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1 169,3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61 169,3» заменить цифрами «364 239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0 646,6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70 646,6» заменить цифрами «373 762,6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6 894,4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46 894,4» заменить цифрами «146 964,4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0"/>
      </w:tblGrid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16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1,1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951,1» заменить цифрами «1 021,1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06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43000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5,4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15,4» заменить цифрами «229,3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23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90000 0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90040 04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600,0» заменить цифрами «656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 274,9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2 274,9</w:t>
            </w:r>
          </w:p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02 274,9» заменить цифрами «205 274,9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3 786,1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53 786,1 заменить цифрами «56 786,1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9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чие субсид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 093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2 02 29999 04 0000 151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 093,2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33 093,2» заменить цифрами «36 093,2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53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муниципальным образованиям Республики Хакасия на частичное погашение просроченной кредиторской задолженности на 2018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68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4 168,0» заменить цифрами «7 168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49 169,3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49 169,3» заменить цифрами «352 239,3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е 5 «Перечень и коды главных администраторов доходов бюджета города Сорска Республики Хакасия»: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>дополнить следующей строкой с кодом бюджетной классификации: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5954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Приложения 11, 13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8. В приложении 15 «Перечень муниципальных программ, предусмотренных к финансированию из бюджета города Сорска Республики Хакасия в 2018 году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139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8 139,1» заменить цифрами «18 683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9 02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9 028,0» заменить цифрами «180 293,3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5"/>
        <w:gridCol w:w="1699"/>
        <w:gridCol w:w="152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 922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8 922,8» заменить цифрами «79 809,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5"/>
        <w:gridCol w:w="1699"/>
        <w:gridCol w:w="152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 819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5 819,4» заменить цифрами «85 964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6"/>
        <w:gridCol w:w="1699"/>
        <w:gridCol w:w="1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3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839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 839,8» заменить цифрами «10 07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82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930,6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 930,6» заменить цифрами «2 031,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1 573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281 573,5» заменить цифрами «283 484,0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11-21T10:59:00Z</cp:lastPrinted>
  <dcterms:modified xsi:type="dcterms:W3CDTF">2018-11-29T01:51:00Z</dcterms:modified>
  <cp:revision>3557</cp:revision>
  <dc:subject/>
  <dc:title/>
</cp:coreProperties>
</file>