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02»  04.   2018 г.</w:t>
        <w:tab/>
        <w:tab/>
        <w:tab/>
        <w:tab/>
        <w:tab/>
        <w:t xml:space="preserve">                         № 151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4.09.2014г. № 401-п; от  26.05.2015г. № 29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6.06.2015г. № 362-п; от 02.12.2015г. № 785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от 01.03.2016г. № 165-п; от 27.06.2016г. № 428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2.11.2016г. №692-п.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г. №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jc w:val="both"/>
        <w:rPr>
          <w:sz w:val="26"/>
          <w:szCs w:val="26"/>
        </w:rPr>
      </w:pPr>
      <w:r>
        <w:rPr/>
        <w:t xml:space="preserve">          </w:t>
      </w: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Пункты 29 и 32 раздела «Имущество и земля» изменить, изложив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03"/>
        <w:gridCol w:w="2126"/>
        <w:gridCol w:w="1843"/>
        <w:gridCol w:w="23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орода Сорска от 31.08.2017г. №332-п «Утверждение схемы расположения земельного участка или земельных участков на кадастровом плане территори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орска от 31.08.2017г. №333-п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3. Раздел 6 дополнить пунктами 32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>, 32</w:t>
      </w:r>
      <w:r>
        <w:rPr>
          <w:rFonts w:cs="Times New Roman" w:ascii="Times New Roman" w:hAnsi="Times New Roman"/>
          <w:sz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71"/>
        <w:gridCol w:w="2237"/>
        <w:gridCol w:w="1559"/>
        <w:gridCol w:w="294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Сорска от 19.10.2017г. №401-п 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ные поддержки субъектов малого и среднего предпринимательств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орода Сорска от 19.10.2017г. №400-п  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ные поддержки субъектов»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 настоящего постановления  возложить на  управляющего делами  администрации А.В. Журавлеву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лава города  Сорска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25:00Z</dcterms:created>
  <dc:creator>Loner-XP</dc:creator>
  <dc:description/>
  <cp:keywords/>
  <dc:language>en-US</dc:language>
  <cp:lastModifiedBy>urist</cp:lastModifiedBy>
  <cp:lastPrinted>2018-03-27T10:57:00Z</cp:lastPrinted>
  <dcterms:modified xsi:type="dcterms:W3CDTF">2018-04-09T04:16:00Z</dcterms:modified>
  <cp:revision>14</cp:revision>
  <dc:subject/>
  <dc:title/>
</cp:coreProperties>
</file>