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 декабря 2018 года                                                                                               № 1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10.2018г. № 139, от 12.11.2018г. № 14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11.2018г. № 14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, от 12.11.2018г. № 145, от 27.11.2018г. № 14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67 066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77 686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620,3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б) предельный объем муниципального долга на 2018 год в сумме 31 420,8 тыс.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8 год в сумме 19 410,0 тыс. руб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 239,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цифры «364 239,3» заменить цифрами «379 06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 762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73 762,6» заменить цифрами «388 589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4 «Ведомственная структура расходов бюджета города Сорска Республики Хакасия на плановый период 2019 и 2020 годов»:</w:t>
      </w:r>
    </w:p>
    <w:p>
      <w:pPr>
        <w:pStyle w:val="Normal"/>
        <w:jc w:val="both"/>
        <w:rPr/>
      </w:pPr>
      <w:r>
        <w:rPr/>
        <w:tab/>
        <w:t xml:space="preserve">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67,8» заменить цифрами «89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,0» заменить цифрами «771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 В.Ю. Сокол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8:00Z</dcterms:created>
  <dc:creator>Бондаренко</dc:creator>
  <dc:description/>
  <cp:keywords/>
  <dc:language>en-US</dc:language>
  <cp:lastModifiedBy>Елена</cp:lastModifiedBy>
  <cp:lastPrinted>2019-01-10T19:06:00Z</cp:lastPrinted>
  <dcterms:modified xsi:type="dcterms:W3CDTF">2019-01-10T12:08:00Z</dcterms:modified>
  <cp:revision>4</cp:revision>
  <dc:subject/>
  <dc:title/>
</cp:coreProperties>
</file>