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7» декабря       2018 года                                                                                         № 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9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97 370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00 212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41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5 616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8 520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03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 96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7 923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957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8 415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9 037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29 574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9 00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1 038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5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1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2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8-12-21T03:42:00Z</dcterms:modified>
  <cp:revision>305</cp:revision>
  <dc:subject/>
  <dc:title/>
</cp:coreProperties>
</file>