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5 »      04      2018 г.                                                                      № 16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а на 2018-2022 годы»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4.01.2018 № 25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рограмму «Формирование комфортной среды города Сорска на 2018-2022 годы» утвержденную постановлением администрации города Сорска от 24.01.2018 № 25-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муниципальной программе «Формирование комфортной среды города Сорска на 2018-2022 годы» «Ресурсное обеспечение реализации программы» изменить и изложить в новой редакции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Формирование комфортной среды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а Сорска на 2018 - 2022 годы"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68"/>
      <w:bookmarkEnd w:id="0"/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2268"/>
        <w:gridCol w:w="1003"/>
        <w:gridCol w:w="1080"/>
        <w:gridCol w:w="900"/>
        <w:gridCol w:w="900"/>
        <w:gridCol w:w="108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 годам, тыс. рублей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Формирование современной среды  города Сорска на 2018 - 2022 год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Хака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Хакас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документации на объекты благоустройства в соответствии с нормативными требованиями, разработка дизайн-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, в том числ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г. Сорс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5:00Z</dcterms:created>
  <dc:creator>User</dc:creator>
  <dc:description/>
  <cp:keywords/>
  <dc:language>en-US</dc:language>
  <cp:lastModifiedBy>urist</cp:lastModifiedBy>
  <cp:lastPrinted>2018-04-04T15:55:00Z</cp:lastPrinted>
  <dcterms:modified xsi:type="dcterms:W3CDTF">2018-04-10T06:41:00Z</dcterms:modified>
  <cp:revision>7</cp:revision>
  <dc:subject/>
  <dc:title/>
</cp:coreProperties>
</file>