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5»  апреля  2018 г.                                                                              №  165 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12.2017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03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атьей 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7 марта 2018 г. № 79 «О внесении изменений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53, от 27.02.2018г.№67)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риложение №1 к постановлению администрации города Сорска от 26.12.2016г. № 503-п «О наделении бюджетными полномочиями администратора доходов бюджета»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ь Перечень кодов доходов администратора доходов бюджета города Сорска Республики Хакасия на 2018 год следующим кодом </w:t>
      </w:r>
      <w:r>
        <w:rPr/>
        <w:t>доходов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835"/>
        <w:gridCol w:w="4962"/>
      </w:tblGrid>
      <w:tr>
        <w:trPr>
          <w:trHeight w:val="5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ю мероприятий по обеспе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ьем молодых семей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90" w:firstLine="3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В.Ф. Найден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Фин Сорск</cp:lastModifiedBy>
  <cp:lastPrinted>2015-12-23T09:32:00Z</cp:lastPrinted>
  <dcterms:modified xsi:type="dcterms:W3CDTF">2018-04-09T03:31:00Z</dcterms:modified>
  <cp:revision>166</cp:revision>
  <dc:subject/>
  <dc:title/>
</cp:coreProperties>
</file>