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6 »      01    2018                                                                                        №  16 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рограмму «Противодействие незаконному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у наркотиков, снижение масштабов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котизации и алкоголизации населе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(2017-2019 годы) 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09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Противодействие незаконному, обороту наркотиков, снижение масштабов наркотизации и алкоголизации населения  муниципального образования город Сорск (2017-2019 годы)», утвержденную постановлением администрации города  Сорска от 28.09.2016 № 609-п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 и изложить в новой редакции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города Сорска составляет </w:t>
            </w:r>
            <w:r>
              <w:rPr>
                <w:b/>
                <w:sz w:val="26"/>
                <w:szCs w:val="26"/>
              </w:rPr>
              <w:t>189,4</w:t>
            </w:r>
            <w:r>
              <w:rPr>
                <w:sz w:val="26"/>
                <w:szCs w:val="26"/>
              </w:rPr>
              <w:t xml:space="preserve"> тыс. руб. из них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37,4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76  – МБ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76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б) в разделе 4 «Перечень </w:t>
      </w:r>
      <w:r>
        <w:rPr/>
        <w:t xml:space="preserve"> программных мероприятий» изложить в новой редакции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1083"/>
        <w:gridCol w:w="109"/>
        <w:gridCol w:w="913"/>
        <w:gridCol w:w="59"/>
        <w:gridCol w:w="162"/>
        <w:gridCol w:w="859"/>
        <w:gridCol w:w="59"/>
        <w:gridCol w:w="74"/>
        <w:gridCol w:w="2552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дней здоровья, конкурсов рисунков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учреждений спортивным инвентарем, туристическим снаряжением, призами, кубками, грамо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, а также изготовление, установка баннеров антинаркотической направленности, а также за здоровый образ жиз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ничтожения выявленных очагов произрастания наркосодержащих растений на территории  городского окру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ция г. Соск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ОтдМВД России по г. Сорску,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4-МБ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 - М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 - М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Развитие региональной системы профилактики немедицинского потребления нарткотиков, злоупотребления алкоголем с приоритетом мероприятий первичной профилактической деятельно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еспубликанских, межрегиональных комплексных оздоровительных, физкультурно-спортивных и агитационно-пропагандистких мероприятий (спартакиад, фестивалей, дней здоровья, акциях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-МБ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-М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-М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татьи0 публикации, памятки, листовки, буклеты, баннер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-МБ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-М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-М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 Развитие системы подготовки специалистов в области профилактики наркомании и алкоголизм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КМСи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.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межрегиональных научно-практических конференциях, съездах, встречах, совещания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дминистрация г. Сорска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-М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-МБ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-М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7,4 – М 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-текущ. финанс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0 –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-текущ. финанс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0  – М 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-текущ. финан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«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 xml:space="preserve">Противодействие незаконному, обороту наркотиков, снижение масштабов наркотизации и алкоголизации населения  муниципального образования город Сорск (2017-2019 годы)» осуществляется за счет бюджетных ассигнований городского бюджета и составляет </w:t>
      </w:r>
      <w:r>
        <w:rPr>
          <w:b/>
          <w:sz w:val="26"/>
          <w:szCs w:val="26"/>
        </w:rPr>
        <w:t xml:space="preserve">189,4 </w:t>
      </w:r>
      <w:r>
        <w:rPr>
          <w:sz w:val="26"/>
          <w:szCs w:val="26"/>
        </w:rPr>
        <w:t>тыс. руб. в том числе: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2017г.- </w:t>
      </w:r>
      <w:r>
        <w:rPr>
          <w:b/>
          <w:sz w:val="26"/>
          <w:szCs w:val="26"/>
        </w:rPr>
        <w:t>37,4 - МБ;</w:t>
      </w:r>
    </w:p>
    <w:p>
      <w:pPr>
        <w:pStyle w:val="Style17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018г.</w:t>
      </w:r>
      <w:r>
        <w:rPr>
          <w:rFonts w:cs="Times New Roman" w:ascii="Times New Roman" w:hAnsi="Times New Roman"/>
          <w:b/>
          <w:sz w:val="26"/>
          <w:szCs w:val="26"/>
        </w:rPr>
        <w:t xml:space="preserve">- 76  – МБ; 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019г.</w:t>
      </w:r>
      <w:r>
        <w:rPr>
          <w:b/>
          <w:sz w:val="26"/>
          <w:szCs w:val="26"/>
        </w:rPr>
        <w:t>- 76 – МБ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59:00Z</dcterms:created>
  <dc:creator>Культура</dc:creator>
  <dc:description/>
  <cp:keywords/>
  <dc:language>en-US</dc:language>
  <cp:lastModifiedBy>urist</cp:lastModifiedBy>
  <cp:lastPrinted>2018-01-16T09:59:00Z</cp:lastPrinted>
  <dcterms:modified xsi:type="dcterms:W3CDTF">2018-02-01T07:52:00Z</dcterms:modified>
  <cp:revision>11</cp:revision>
  <dc:subject/>
  <dc:title/>
</cp:coreProperties>
</file>