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10 »        04    2018                                                                                        №   174-п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программу «Противодействие незаконному,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роту наркотиков, снижение масштабов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ркотизации и алкоголизации населения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 (2017-2019 годы) »,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города  Сорска от 28.09.2016 № 609-п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. Внести в муниципальную программу </w:t>
      </w:r>
      <w:r>
        <w:rPr>
          <w:rFonts w:cs="Times New Roman" w:ascii="Times New Roman" w:hAnsi="Times New Roman"/>
          <w:sz w:val="26"/>
          <w:szCs w:val="26"/>
        </w:rPr>
        <w:t xml:space="preserve">«Противодействие незаконному, обороту наркотиков, снижение масштабов наркотизации и алкоголизации населения  муниципального образования город Сорск (2017-2019 годы)», утвержденную постановлением администрации города  Сорска от 28.09.2016 № 609-п </w:t>
      </w:r>
      <w:r>
        <w:rPr>
          <w:rFonts w:cs="Times New Roman" w:ascii="Times New Roman" w:hAnsi="Times New Roman"/>
          <w:color w:val="000000"/>
          <w:sz w:val="26"/>
          <w:szCs w:val="26"/>
        </w:rPr>
        <w:t>следующие изменения и изложить в новой редакции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а</w:t>
      </w:r>
      <w:r>
        <w:rPr>
          <w:color w:val="000000"/>
          <w:sz w:val="26"/>
          <w:szCs w:val="26"/>
        </w:rPr>
        <w:t xml:space="preserve">) в разделе 4 «Перечень </w:t>
      </w:r>
      <w:r>
        <w:rPr/>
        <w:t xml:space="preserve"> программных мероприятий» изложить в новой редакции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95"/>
        <w:gridCol w:w="1083"/>
        <w:gridCol w:w="1022"/>
        <w:gridCol w:w="59"/>
        <w:gridCol w:w="1021"/>
        <w:gridCol w:w="59"/>
        <w:gridCol w:w="2626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/>
            </w:pPr>
            <w:r>
              <w:rPr>
                <w:b/>
                <w:color w:val="000000"/>
              </w:rPr>
              <w:t>Наименование мероприятия</w:t>
            </w:r>
            <w:r>
              <w:rPr>
                <w:color w:val="000000"/>
              </w:rPr>
              <w:tab/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бъем финансирования по годам (тыс. руб.)</w:t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0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. Создание и реализация комплекса мер по профилактики наркомании, а также пресечению незаконного распространения наркотиков, их прекурсоров, алкогол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учреждений спортивным инвентарем, туристическим снаряжением, призами, кубками, грамота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КМСиТ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бразовательных учреждений печатными и видеоинформационными материалами по профилактике наркомании, алкоголизма и ВИЧ-инфекций для использования их в учебно-воспитательном процессе, а также изготовление, установка баннеров антинаркотической направленности, а также за здоровый образ жизн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КМСиТ.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sectPr>
      <w:type w:val="nextPage"/>
      <w:pgSz w:w="11906" w:h="16838"/>
      <w:pgMar w:left="153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01:59:00Z</dcterms:created>
  <dc:creator>Культура</dc:creator>
  <dc:description/>
  <cp:keywords/>
  <dc:language>en-US</dc:language>
  <cp:lastModifiedBy>urist</cp:lastModifiedBy>
  <cp:lastPrinted>2018-04-09T15:04:00Z</cp:lastPrinted>
  <dcterms:modified xsi:type="dcterms:W3CDTF">2018-04-16T07:19:00Z</dcterms:modified>
  <cp:revision>12</cp:revision>
  <dc:subject/>
  <dc:title/>
</cp:coreProperties>
</file>