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</w:rPr>
        <w:t xml:space="preserve">РОССИЙСКАЯ ФЕДЕРАЦИЯ      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РОССИЯ ФЕДЕРАЦИЯЗ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b/>
          <w:sz w:val="26"/>
        </w:rPr>
        <w:t>РЕСПУБЛИКА ХАКАСИЯ</w:t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ХАКАС РЕСПУБЛИКАЗ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АДМИНИСТРАЦИЯ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СОРЫҒ ГОРОДТЫҢ</w:t>
      </w:r>
    </w:p>
    <w:p>
      <w:pPr>
        <w:pStyle w:val="Normal"/>
        <w:spacing w:lineRule="auto" w:line="240" w:before="0" w:after="0"/>
        <w:ind w:hanging="110"/>
        <w:jc w:val="center"/>
        <w:rPr/>
      </w:pPr>
      <w:r>
        <w:rPr>
          <w:rFonts w:cs="Times New Roman" w:ascii="Times New Roman" w:hAnsi="Times New Roman"/>
          <w:b/>
          <w:sz w:val="26"/>
        </w:rPr>
        <w:t>ГОРОДА СОРСКА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СТАҒ – ПАСТА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67005</wp:posOffset>
                </wp:positionV>
                <wp:extent cx="581025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«10»    04    2018 года</w:t>
        <w:tab/>
        <w:tab/>
        <w:tab/>
        <w:tab/>
        <w:tab/>
        <w:tab/>
        <w:tab/>
        <w:t xml:space="preserve">            № 175-п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08.2014 г. №348-п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оложени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лате труда руководителе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учреждений культуры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дополнительного образования дете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Уставом муниципального образования город Сорск, постановлением администрации города Сорска от 24.07.2014 №308-п «Об утверждении примерных положений по оплате труда для муниципальных учреждений культуры и дополнительного образования детей города Сорска», постановлением Президиума Правительства Республики Хакасия от 18.01.2018 г. № 02-п О внесении изменений в постановление Президиума Правительства Республики Хакасия от 20.05.2016 г. № 53-п «Об утверждении методических рекомендаций по разработке примерных положений по оплате труда для муниципальных учреждений культуры, искусства </w:t>
      </w:r>
      <w:r>
        <w:rPr>
          <w:rFonts w:cs="Times New Roman" w:ascii="Times New Roman" w:hAnsi="Times New Roman"/>
          <w:spacing w:val="-14"/>
          <w:sz w:val="26"/>
          <w:szCs w:val="26"/>
        </w:rPr>
        <w:t>и дополнительного образования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Сорска от 25.08.2014 г. №348-п «Об утверждении Положения об оплате труда руководителей муниципальных учреждений культуры и дополнительного образования детей города Сорска» (далее – Постановление) следующие изменения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1  Постановления:</w:t>
      </w:r>
    </w:p>
    <w:p>
      <w:pPr>
        <w:pStyle w:val="Style20"/>
        <w:numPr>
          <w:ilvl w:val="1"/>
          <w:numId w:val="1"/>
        </w:numPr>
        <w:suppressAutoHyphens w:val="false"/>
        <w:autoSpaceDE w:val="false"/>
        <w:spacing w:lineRule="auto" w:line="240" w:before="0" w:after="0"/>
        <w:ind w:left="709" w:hanging="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пункт 2.</w:t>
        </w:r>
      </w:hyperlink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" </w:t>
      </w:r>
      <w:r>
        <w:rPr>
          <w:rFonts w:cs="Times New Roman" w:ascii="Times New Roman" w:hAnsi="Times New Roman"/>
          <w:sz w:val="26"/>
          <w:szCs w:val="26"/>
        </w:rPr>
        <w:t>2.1. Размер должностного оклада руководителей определяется трудовым договором и устанавливается в кратном соотношении к среднему должностному окладу работников основного персонала учреждения. Размер кратност и для установления должностного оклада руководителя определяется в зависимости от масштаба и сложности руководства и с учетом численности работников основного персонала учрежде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086"/>
        <w:gridCol w:w="170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кратно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,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,4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Сорский краеведческий музей им. В.В. Андрияш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,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Детская музыкальная школа г. С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17" w:hanging="3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,55</w:t>
            </w:r>
          </w:p>
        </w:tc>
      </w:tr>
    </w:tbl>
    <w:p>
      <w:pPr>
        <w:pStyle w:val="ConsPlusNormal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90" w:hanging="0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";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 Действие постановления распространяется на правоотношения, возникшие с 01.04.2018 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 Руководителю Управления культуры, молодежи спорта и туризма администрации города Сорска довести до сведения всем подведомственным муниципальным учреждениям о внесении изменений в положение по оплате труда работников и внести соответствующие изменения в штатные расписания до 06.04.2018 г., в соответствии с настоящим постановление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Опубликовать настоящее постановление в газете «Сорский молибден» и разместить на официальном сайте администрации города  Сорск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заместителя главы города Сорска по социальным вопрос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 xml:space="preserve">                       В.Ф. Найде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6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footerReference w:type="default" r:id="rId4"/>
      <w:type w:val="nextPage"/>
      <w:pgSz w:w="11906" w:h="16838"/>
      <w:pgMar w:left="1531" w:right="851" w:gutter="0" w:header="0" w:top="3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Nobr">
    <w:name w:val="nobr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3F889E0F8CCDFA60B80C6375C277101F57D84D17C4859213216A69246AF401B68744D40D44C6CFBCEBBy5N4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49:00Z</dcterms:created>
  <dc:creator>Пуряева</dc:creator>
  <dc:description/>
  <cp:keywords/>
  <dc:language>en-US</dc:language>
  <cp:lastModifiedBy>urist</cp:lastModifiedBy>
  <cp:lastPrinted>2018-04-04T16:06:00Z</cp:lastPrinted>
  <dcterms:modified xsi:type="dcterms:W3CDTF">2018-04-16T07:20:00Z</dcterms:modified>
  <cp:revision>13</cp:revision>
  <dc:subject/>
  <dc:title/>
</cp:coreProperties>
</file>