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16  »    01      2018                                                                                        №   17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 xml:space="preserve">58623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156,9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7450,1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1130,8 – РБ; 14032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1. «Развитие культурно – досуговой деятельности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"/>
        <w:gridCol w:w="1134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432,4 -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68,4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4,4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,4 - РБ 7152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- досуговых мероприятий на территории МО г. Сорск, создание и распространение информационных материалов направленных на формирование культурно-нравственного воспитания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(изготовление, монтаж, демонтаж конструкций, сооружений) и участие в традиционных республиканских национальных праздник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посвященный дню села ст. п. Ербинск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2,4 - РБ 30168,7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14,7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2,4 - РБ 7152,0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0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 – Р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195,5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5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8,5 – РБ; 2215,0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Р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0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8,5 – Р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295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ФБ; 2960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8,5 – РБ; 2215,0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2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,0-РБ; 2738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0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 РБ; 795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сорского краеведческого музе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</w:t>
            </w:r>
          </w:p>
          <w:p>
            <w:pPr>
              <w:pStyle w:val="Heading7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узейной мебели и оборудования;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8,0- РБ; 3038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0- РБ; 795,0-М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3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,9 – РБ; 14556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0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,9 – РБ; 3870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Ф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-РБ; 41,9 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</w:tc>
      </w:tr>
      <w:tr>
        <w:trPr>
          <w:trHeight w:val="12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28-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947,9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,1-Р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71,9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70,0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1,9 -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06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0-Ф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6,9-Р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7450,1 –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,0-Ф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1-РБ; 19360,1 –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30,8-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032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058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58623тыс. руб., в том числе (16 тыс. руб. ФБ; 1156,9 тыс. руб. РБ;  57450,1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6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360,1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1130,8 – РБ; 14032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г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5271,9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1,9 - РБ; 3870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14,7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32,4 – РБ;7152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8,5 – РБ; 2215,0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8,0 – РБ; 795,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0-ФБ; 1156,9-РБ; 58623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,8-РБ; 1403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urist</cp:lastModifiedBy>
  <cp:lastPrinted>2018-01-16T10:12:00Z</cp:lastPrinted>
  <dcterms:modified xsi:type="dcterms:W3CDTF">2018-02-01T07:51:00Z</dcterms:modified>
  <cp:revision>18</cp:revision>
  <dc:subject/>
  <dc:title/>
</cp:coreProperties>
</file>