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8 апреля 2018 г.                  </w:t>
        <w:tab/>
        <w:t xml:space="preserve"> </w:t>
        <w:tab/>
        <w:tab/>
        <w:tab/>
        <w:t xml:space="preserve">              №  19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28.09.2017 г. № 375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8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. 1 в Приложении № 1 к постановлению  администрации г. Сорска от 28 сентября 2017 года № 375-п  «О прогнозном плане приватизации имущества муниципального образования город Сорск на 2018 год» 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7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0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, общей площадью 5 122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105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250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41,0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общей площадью 110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171,5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94,1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ая подстанция, площадью 46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7:00Z</dcterms:created>
  <dc:creator>User</dc:creator>
  <dc:description/>
  <cp:keywords/>
  <dc:language>en-US</dc:language>
  <cp:lastModifiedBy>Saumi</cp:lastModifiedBy>
  <cp:lastPrinted>2018-04-18T16:10:00Z</cp:lastPrinted>
  <dcterms:modified xsi:type="dcterms:W3CDTF">2018-04-25T01:33:00Z</dcterms:modified>
  <cp:revision>6</cp:revision>
  <dc:subject/>
  <dc:title/>
</cp:coreProperties>
</file>