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24 »     04        2018                                                                                    №   204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  </w:t>
            </w:r>
            <w:r>
              <w:rPr>
                <w:b/>
                <w:sz w:val="26"/>
                <w:szCs w:val="26"/>
              </w:rPr>
              <w:t xml:space="preserve">58627,5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0,5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156,9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7450,1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5- ФБ; 1130,8 – РБ; 14032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1. «Развитие культурно – досуговой деятельности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 – Р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195,5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5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8,5 – РБ; 2214,95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0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Р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0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-Ф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,05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,5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8,5 – Р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295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ФБ; 2960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8,5 – РБ; 2215,0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20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58627,5 тыс. руб., в том числе (20,5 тыс. руб. ФБ; 1156,9 тыс. руб. РБ;  57450,1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6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360,1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4,5-ФБ; 1130,8 – РБ; 14032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г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5271,9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1,9 - РБ; 3870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14,7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32,4 – РБ;7152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5-ФБ; 168,5 – РБ; 2215,0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8,0 – РБ; 795,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5-ФБ; 1156,9-РБ; 58623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-ФБ;1130,8-РБ; 1403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urist</cp:lastModifiedBy>
  <cp:lastPrinted>2018-04-23T11:05:00Z</cp:lastPrinted>
  <dcterms:modified xsi:type="dcterms:W3CDTF">2018-04-25T02:12:00Z</dcterms:modified>
  <cp:revision>25</cp:revision>
  <dc:subject/>
  <dc:title/>
</cp:coreProperties>
</file>