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8735</wp:posOffset>
                </wp:positionV>
                <wp:extent cx="2533650" cy="875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8.95pt;mso-wrap-distance-left:9.05pt;mso-wrap-distance-right:9.05pt;mso-wrap-distance-top:0pt;mso-wrap-distance-bottom:0pt;margin-top:3.0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5pt" to="476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-180" w:firstLine="18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   21  »___04___2018                                                                             №    205  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>и безопасности людей на водных объектах на 2017-2019  годы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</w:rPr>
      </w:pPr>
      <w:r>
        <w:rPr>
          <w:sz w:val="26"/>
        </w:rPr>
        <w:tab/>
        <w:tab/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/>
      </w:pPr>
      <w:r>
        <w:rPr>
          <w:sz w:val="26"/>
        </w:rPr>
        <w:t xml:space="preserve">           </w:t>
      </w:r>
      <w:r>
        <w:rPr>
          <w:sz w:val="26"/>
        </w:rPr>
        <w:t>от 12.08.2016 года № 527-п (с изменениями от 11.04.2017 года  №132, от    26.05.2017 года №214, от 14.06.2017 №221, от 27.07.2017 года №277, от 20.02.2018 №70)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 на 2017-2019  годы</w:t>
      </w:r>
      <w:r>
        <w:rPr>
          <w:sz w:val="26"/>
          <w:szCs w:val="28"/>
        </w:rPr>
        <w:t xml:space="preserve">», </w:t>
      </w:r>
      <w:r>
        <w:rPr>
          <w:sz w:val="26"/>
        </w:rPr>
        <w:t>утвержденную постановлением администрации города Сорска от 12.08.2016 года №527 (далее 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sz w:val="26"/>
          <w:szCs w:val="28"/>
        </w:rPr>
        <w:tab/>
      </w:r>
      <w:r>
        <w:rPr>
          <w:rFonts w:cs="Times New Roman" w:ascii="Times New Roman" w:hAnsi="Times New Roman"/>
          <w:sz w:val="26"/>
          <w:szCs w:val="28"/>
        </w:rPr>
        <w:t>1.1.</w:t>
      </w:r>
      <w:r>
        <w:rPr>
          <w:rFonts w:cs="Times New Roman" w:ascii="Times New Roman" w:hAnsi="Times New Roman"/>
          <w:sz w:val="26"/>
          <w:szCs w:val="24"/>
        </w:rPr>
        <w:t xml:space="preserve">В паспорте Программы  позицию «Объем бюджетных ассигнований» изложить в следующей редакции:  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ab/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из бюджета администрации города Сорска составляет 453  тыс. рублей, в том числе по годам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7 год  - 218 тыс. рублей; в том числе из республиканского бюджета 73 тыс. рублей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2018 год -  90 тыс. рублей;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9 год – 145 тыс. рубле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В Раздел 4 Программы  «Перечень основных мероприятий муниципальной программы» внести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2.1.В задаче 8 п. 8.1. за  2018 год цифру «10,0» заменить на «50,0» в строке «Итого по разделу» цифру «10,0» заменить на 50,0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/>
        <w:tab/>
      </w:r>
      <w:r>
        <w:rPr>
          <w:sz w:val="26"/>
          <w:szCs w:val="26"/>
        </w:rPr>
        <w:t xml:space="preserve">      3.В строке «Итого» за 2018 год  цифру «50,0»  заменить на «90,0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Раздел 5 «Обоснование ресурсного обеспечения» в первом  абзаце  цифру «413,0» заменить  на цифру «453,0</w:t>
      </w:r>
      <w:r>
        <w:rPr>
          <w:i/>
          <w:sz w:val="26"/>
          <w:szCs w:val="26"/>
        </w:rPr>
        <w:t>»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</w:rPr>
      </w:pPr>
      <w:r>
        <w:rPr>
          <w:sz w:val="26"/>
        </w:rPr>
        <w:tab/>
        <w:t xml:space="preserve">      5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 6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Глава города Сорска                                                                          В.Ф. Найденов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2:09:00Z</dcterms:created>
  <dc:creator>МО</dc:creator>
  <dc:description/>
  <cp:keywords/>
  <dc:language>en-US</dc:language>
  <cp:lastModifiedBy>МО</cp:lastModifiedBy>
  <dcterms:modified xsi:type="dcterms:W3CDTF">2018-04-25T02:10:00Z</dcterms:modified>
  <cp:revision>2</cp:revision>
  <dc:subject/>
  <dc:title/>
</cp:coreProperties>
</file>