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5 »   04   2018                                                                                  № 206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99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города Сорска от 22.09.2015 № 539-п. «Об утверждении  муниципальной программы «Информатизация администрации города Сорска  и ее структурных подразделений, СМИ на 2016-2018 гг.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50, ст.51 Федерального закона от 06.10.2003 № 131 – ФЗ «Об общих принципах организации местного самоуправления в Российской Федерации», ст.27 Устава муниципального образования город Сорск, решением Совета депутатов от 22.12.2017 № 43 «О бюджете города Сорска Республики Хакасия на 2018 год и на плановый период 2019-2020 годов», Постановлением администрации г. Сорска от 30.08.2013 №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изменениями от 30.01.2017 №30-п, от 30.06.2017 №247-п), администрация города Сорск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города Сорска от 22.09.2015 № 539-п. «Об утверждении  муниципальной программы  Информатизация администрации города Сорска  и ее структурных подразделений, СМИ на 2016-2018 гг.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597,0»  заменить цифрой «0»;  в 2018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аспорте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разделе 4 «Перечень программных мероприятий» в столбце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ы финансирования  из бюджета МО, тыс. руб.» </w:t>
      </w:r>
      <w:r>
        <w:rPr>
          <w:rFonts w:cs="Times New Roman" w:ascii="Times New Roman" w:hAnsi="Times New Roman"/>
          <w:sz w:val="26"/>
          <w:szCs w:val="26"/>
        </w:rPr>
        <w:t xml:space="preserve"> в строке «2018 г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в разделе «1»  таблицы цифру «324» заменить цифрой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в разделе «2»  таблицы цифру «75,0» заменить цифрой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в разделе «4»  таблицы цифру «10,0» заменить цифрой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в разделе «5»  таблицы цифру «4,0» заменить цифрой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5. в разделе «6»  таблицы цифру «30,0» заменить цифрой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6. в разделе «7»  таблицы цифру «54,0» заменить цифрой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7. в разделе «8»  таблицы цифру «100,0» заменить цифрой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8 в разделе «Итого по программе» цифру «597» заменить цифрой «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597» заменить цифрой «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>Настоящее Постановление направить для опубликования в газету 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 и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</w:rPr>
        <w:t xml:space="preserve">6. Настоящие </w:t>
      </w:r>
      <w:r>
        <w:rPr>
          <w:rFonts w:cs="Times New Roman" w:ascii="Times New Roman" w:hAnsi="Times New Roman"/>
          <w:sz w:val="26"/>
          <w:szCs w:val="26"/>
        </w:rPr>
        <w:t>изменения считать вступившими в силу с 01.01.2018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Журавлеву А.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55:00Z</dcterms:created>
  <dc:creator>User</dc:creator>
  <dc:description/>
  <cp:keywords/>
  <dc:language>en-US</dc:language>
  <cp:lastModifiedBy>urist</cp:lastModifiedBy>
  <cp:lastPrinted>2018-04-24T11:50:00Z</cp:lastPrinted>
  <dcterms:modified xsi:type="dcterms:W3CDTF">2018-05-04T01:40:00Z</dcterms:modified>
  <cp:revision>33</cp:revision>
  <dc:subject/>
  <dc:title/>
</cp:coreProperties>
</file>