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6 »    04     2018г.                                                                      №  209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4.04.2017г. № 118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 Положения об оплат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технического и обслуживающег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ерсонала, водителей, обеспечивающих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 исполнительного орган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самоуправления администрац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» (с изменениями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удовым кодексом Российской Федерации, со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, утвержденного Постановлением администрации города Сорска  от 04.04.2017г. № 118-п «Об утверждении  Положения об оплате труда технического и обслуживающего персонала, водителей, обеспечивающих деятельность  исполнительного органа местного самоуправления администрации города Сорска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деле 3. таблицу 1 изложить в новой редакции: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410"/>
        <w:gridCol w:w="2586"/>
      </w:tblGrid>
      <w:tr>
        <w:trPr>
          <w:trHeight w:val="7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12" w:leader="none"/>
              </w:tabs>
              <w:autoSpaceDE w:val="false"/>
              <w:spacing w:before="0" w:after="200"/>
              <w:ind w:right="2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компенсационных выплат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12" w:leader="none"/>
              </w:tabs>
              <w:autoSpaceDE w:val="false"/>
              <w:spacing w:before="0" w:after="200"/>
              <w:ind w:right="2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работник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ыплат в процентах к окладу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бавка за работу со сведениями, составляющими государственную тайн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(системный администратор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4.4. в последнем абзаце слова «главы муниципального образования город Сорск» заменить словами «главы города Сорск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4.7. третий абзац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мер премии устанавливается в процентах к должностному окладу и соста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3,3% - за 1-й и 2-й месяц каждого квартал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3,4% - за 3-й месяц каждого квартал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Пункт 5.1. после слов: «оплачиваемого отпуска», дополнить словами: «или стационарным (санаторно-курортным) лечением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пункте 5.1. в третьем абзаце слова «главы муниципального образования город Сорск» заменить словами «главы города Сорс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6. В пункте 6.1. после слов: «оплачиваемого отпуска», дополнить словами: «или стационарным (санаторно-курортным) лечением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В приложении 2 к Положению об оплате труда технического и обслуживающего персонала, водителей, обеспечивающих деятельность </w:t>
      </w:r>
      <w:r>
        <w:rPr/>
        <w:t>исполнительного органа местного самоуправления муниципального образования город Сорск «Размеры должностных окладов специалистов и других служащих технической группы», в строке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2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7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ифры « 3 575» заменить цифрами «4 363»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Сорска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urist</cp:lastModifiedBy>
  <cp:lastPrinted>2018-04-24T13:53:00Z</cp:lastPrinted>
  <dcterms:modified xsi:type="dcterms:W3CDTF">2018-05-04T03:05:00Z</dcterms:modified>
  <cp:revision>262</cp:revision>
  <dc:subject/>
  <dc:title/>
</cp:coreProperties>
</file>