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17 »    01     2018 г.                                                                      №  20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вышение безопасност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ого движения  в муниципальном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 на 2018-2020 гг»,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03.10.2017 № 384-п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 (с учетом изменений от 30.01.2017 г. № 30-п)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Повышение безопасности дорожного движения  в муниципальном образовании город Сорск на 2018-2020 г)»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 «800» заменить соответственно цифрами «300», «1 110», «1 03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 в разделе 4 «Перечень основных мероприятий муниципальной программы для достижения целей и задач» строки </w:t>
      </w:r>
      <w:r>
        <w:rPr/>
        <w:t>6, 9, 10, 11, 12 «Итого» изменить и изложить в новой редакции:</w:t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755"/>
        <w:gridCol w:w="1080"/>
        <w:gridCol w:w="900"/>
        <w:gridCol w:w="900"/>
        <w:gridCol w:w="900"/>
        <w:gridCol w:w="1800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</w:t>
              <w:br/>
              <w:t>из бюджета МО, тыс. руб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числе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9" w:hRule="exac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детских     массовых мероприятий по формированию               дорожно-транспортной   грамотности и дисциплины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города Сорска</w:t>
            </w:r>
          </w:p>
        </w:tc>
      </w:tr>
      <w:tr>
        <w:trPr>
          <w:trHeight w:val="648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тротуаров и пешеходных зон,  установка и замена бордю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71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становочных    пунктов общественного  транспор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приведению в соответствие  требованиям  государственным  стандартам знаковой информации  улично-дорожной се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несение дорожной разметки пластиком (пешеходный перехо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bookmarkStart w:id="0" w:name="Par285"/>
      <w:bookmarkStart w:id="1" w:name="Par215"/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муниципальной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ифры «800,0» заменить соответственно цифрами «300,0», «1 110,0», «1 030,0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22:00Z</dcterms:created>
  <dc:creator>User</dc:creator>
  <dc:description/>
  <cp:keywords/>
  <dc:language>en-US</dc:language>
  <cp:lastModifiedBy>urist</cp:lastModifiedBy>
  <cp:lastPrinted>2018-01-15T11:34:00Z</cp:lastPrinted>
  <dcterms:modified xsi:type="dcterms:W3CDTF">2018-02-01T06:26:00Z</dcterms:modified>
  <cp:revision>5</cp:revision>
  <dc:subject/>
  <dc:title/>
</cp:coreProperties>
</file>