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18 » _01_ 2018                                                                         №       21 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протокола о результатах публичных слушаний от 11.01.2018 года,</w:t>
      </w:r>
      <w:r>
        <w:rPr/>
        <w:t xml:space="preserve"> </w:t>
      </w:r>
      <w:r>
        <w:rPr>
          <w:sz w:val="26"/>
        </w:rPr>
        <w:t xml:space="preserve">руководствуясь  ст. 37, 39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Меркель Ивану Евгеньевичу разрешение на отклонение от предельных параметров разрешенного строительства на земельном участке площадью 2000 кв.м. по адресу: Республика Хакасия, городской округ город Сорск, п.ст. Ербинская, ул. Боградская 2Г, кадастровый номер 19:10:020201:396; разрешенное использование: - для индивидуальной жилой застройки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 Уменьшение  отступа от жилого дома до границы земельного участка с юго-западной стороны с 3,0 м. до 1,77 м;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2.Уменьшение расстояние от жилого дома до красной линии улицы Боградской  с 5,0 м. до  3,57 м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Глава  города                                                     В. Ф. Найденов    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8-01-16T14:44:00Z</cp:lastPrinted>
  <dcterms:modified xsi:type="dcterms:W3CDTF">2018-02-01T06:26:00Z</dcterms:modified>
  <cp:revision>43</cp:revision>
  <dc:subject/>
  <dc:title/>
</cp:coreProperties>
</file>