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26» октября 2018 года                                                                                                 № ___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проекте бюджета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0-2021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проекта бюджета города Сорска Республики Хакасия на 2019 год и плановый период 2020-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проекта бюджета города Сорска Республики Хакасия (далее - местный бюджет) на 2019 год без учета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27 019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2 702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683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20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29 872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5 679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 807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1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32 380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8 295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915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14988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29 933,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8 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17 709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2 года в сумме 20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1 год в сумме 18 051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9 год согласно приложению 1 и на плановый период 2020-2021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0 год в сумме 4 041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1 год в сумме 4 047,2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1 873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0 год в сумме 2 02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1 год в сумме 2 021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9 году и на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9 год  согласно приложению 3 и на плановый период 2020-2021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9 год- 60 %, на 2020 год-60 %, на 2021 год-6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9 году и плановом периоде 2020-2021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9 году и плановом периоде 2020-2021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9 год и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9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0-2021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9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0-2021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19 год, согласно приложению 9 и на плановый период 2020-2021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19 году и плановом периоде 2020-2021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9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19-08-13T06:28:00Z</dcterms:modified>
  <cp:revision>301</cp:revision>
  <dc:subject/>
  <dc:title/>
</cp:coreProperties>
</file>