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26» октября 2018 года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18г. № 84, от 29.05.2018г.№ 9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6.2018г. № 99, от 05.07.2018г. № 1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8.2018г. № 112, от 25.09.2018г. № 12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, от 29.05.2018г.№ 93, от 28.06.2018г. № 99, от 05.07.2018г. № 108, от 28.08.2018г. № 112, от 25.09.2018г.№ 126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42 869,3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53 443,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0 574,3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дпункт «б» пункта 4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б) предельный объем муниципального долга на 2018 год в сумме 30 467,9 тыс.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ункт 9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8 год в сумме 19 300,0 тыс. руб…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5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3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520,0» заменить цифрами «1 09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3 01 00 04 0000 8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480,0» заменить цифрами «4 90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58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8 958,5» заменить цифрами «9 477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 737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8 737,4» заменить цифрами «354 869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 695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47 695,9» заменить цифрами «364 346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78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0 478,5» заменить цифрами «10 574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е 4 «Доходы бюджета города Сорска Республики Хакасия на 2019 - 2020 годы»:</w:t>
      </w:r>
    </w:p>
    <w:p>
      <w:pPr>
        <w:pStyle w:val="Normal"/>
        <w:ind w:right="-1" w:firstLine="360"/>
        <w:jc w:val="both"/>
        <w:rPr/>
      </w:pPr>
      <w:r>
        <w:rPr/>
        <w:tab/>
        <w:t>в строках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111"/>
        <w:gridCol w:w="1346"/>
        <w:gridCol w:w="1347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  <w:t>99 240,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  <w:t>111 856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</w:rPr>
              <w:t>БЕЗВОЗМЕЗДНЫЕ ПОСТУПЛЕНИЯ  ОТ  ДРУГИХ БЮДЖЕТОВ БЮДЖЕТНОЙ  СИСТЕМЫ РОССИЙСКОЙ ФЕДЕРА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  <w:t>99 24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</w:rPr>
            </w:pPr>
            <w:r>
              <w:rPr>
                <w:bCs/>
              </w:rPr>
              <w:t>111 85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11 856,0» заменить цифрами «23 060,0»;</w:t>
      </w:r>
    </w:p>
    <w:p>
      <w:pPr>
        <w:pStyle w:val="Normal"/>
        <w:ind w:right="-1" w:firstLine="360"/>
        <w:jc w:val="both"/>
        <w:rPr/>
      </w:pPr>
      <w:r>
        <w:rPr/>
        <w:tab/>
        <w:t>в строк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33"/>
        <w:gridCol w:w="1335"/>
        <w:gridCol w:w="1336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30000 00 0000 15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8 49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ind w:hanging="108"/>
              <w:jc w:val="right"/>
              <w:rPr/>
            </w:pPr>
            <w:r>
              <w:rPr/>
              <w:t>111 142,0</w:t>
            </w:r>
          </w:p>
        </w:tc>
      </w:tr>
    </w:tbl>
    <w:p>
      <w:pPr>
        <w:pStyle w:val="Normal"/>
        <w:ind w:right="-1" w:firstLine="360"/>
        <w:jc w:val="both"/>
        <w:rPr/>
      </w:pPr>
      <w:r>
        <w:rPr/>
        <w:t>цифры «111 142,0» заменить цифрами «22 346,0»;</w:t>
      </w:r>
    </w:p>
    <w:p>
      <w:pPr>
        <w:pStyle w:val="Normal"/>
        <w:ind w:right="-1" w:firstLine="360"/>
        <w:jc w:val="both"/>
        <w:rPr/>
      </w:pPr>
      <w:r>
        <w:rPr/>
        <w:t>в строк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41"/>
        <w:gridCol w:w="1331"/>
        <w:gridCol w:w="1332"/>
      </w:tblGrid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30024 04 0000 15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0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 649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2 649,0» заменить цифрами «2 894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111"/>
        <w:gridCol w:w="1340"/>
        <w:gridCol w:w="1340"/>
      </w:tblGrid>
      <w:tr>
        <w:trPr>
          <w:trHeight w:val="4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Республики Хакас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33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 747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8 747,0» исключить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362"/>
        <w:gridCol w:w="1362"/>
      </w:tblGrid>
      <w:tr>
        <w:trPr>
          <w:trHeight w:val="2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28 674,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 877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245 877,2» заменить цифрами «157 081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9 «Программа муниципальных внутренних заимствований города Сорска Республики Хакасия на 2018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, всего 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520,0» заменить цифрами «1 097,0»;</w:t>
      </w:r>
    </w:p>
    <w:p>
      <w:pPr>
        <w:pStyle w:val="Normal"/>
        <w:jc w:val="both"/>
        <w:rPr/>
      </w:pPr>
      <w:r>
        <w:rPr/>
        <w:tab/>
        <w:t>в ст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гашение кредит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4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480,0» заменить цифрами «4 903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иложения 3, 11, 13, 15 изменить и изложить в новой редакци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9-08-13T07:04:00Z</dcterms:modified>
  <cp:revision>3538</cp:revision>
  <dc:subject/>
  <dc:title/>
</cp:coreProperties>
</file>