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5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177800</wp:posOffset>
                </wp:positionV>
                <wp:extent cx="253365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9.2pt;mso-wrap-distance-left:9.05pt;mso-wrap-distance-right:9.05pt;mso-wrap-distance-top:0pt;mso-wrap-distance-bottom:0pt;margin-top:14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65100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3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618934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25pt" to="469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7 »       05      2018                                                                                  № 220-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      </w:t>
      </w:r>
      <w:r>
        <w:rPr>
          <w:sz w:val="26"/>
          <w:szCs w:val="24"/>
        </w:rPr>
        <w:t>Об обучении населения муниципального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ab/>
        <w:t xml:space="preserve">образования город Сорск в области 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  <w:tab/>
        <w:t>пожарной безопас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 xml:space="preserve">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пунктом 10 части 1 статьи 16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6"/>
            <w:szCs w:val="26"/>
          </w:rPr>
          <w:t>статьями 25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color w:val="0000FF"/>
            <w:sz w:val="26"/>
            <w:szCs w:val="26"/>
          </w:rPr>
          <w:t>37</w:t>
        </w:r>
      </w:hyperlink>
      <w:r>
        <w:rPr>
          <w:sz w:val="26"/>
          <w:szCs w:val="26"/>
        </w:rPr>
        <w:t xml:space="preserve"> Федерального закона от 21.12.1994 N 69-ФЗ "О пожарной безопасности", </w:t>
      </w:r>
      <w:hyperlink r:id="rId6">
        <w:r>
          <w:rPr>
            <w:rStyle w:val="InternetLink"/>
            <w:color w:val="0000FF"/>
            <w:sz w:val="26"/>
            <w:szCs w:val="26"/>
          </w:rPr>
          <w:t>пунктом 8 статьи 63</w:t>
        </w:r>
      </w:hyperlink>
      <w:r>
        <w:rPr>
          <w:sz w:val="26"/>
          <w:szCs w:val="26"/>
        </w:rPr>
        <w:t xml:space="preserve"> Федерального закона от 22.07.2008 N 123-ФЗ "Технический регламент о требованиях пожарной безопасности", </w:t>
      </w:r>
      <w:hyperlink r:id="rId7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5.04.2012 N 390 "О противопожарном режиме", </w:t>
      </w:r>
      <w:hyperlink r:id="rId8">
        <w:r>
          <w:rPr>
            <w:rStyle w:val="InternetLink"/>
            <w:color w:val="0000FF"/>
            <w:sz w:val="26"/>
            <w:szCs w:val="26"/>
          </w:rPr>
          <w:t>статьями 16(2)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  <w:color w:val="0000FF"/>
            <w:sz w:val="26"/>
            <w:szCs w:val="26"/>
          </w:rPr>
          <w:t>20</w:t>
        </w:r>
      </w:hyperlink>
      <w:r>
        <w:rPr>
          <w:sz w:val="26"/>
          <w:szCs w:val="26"/>
        </w:rPr>
        <w:t xml:space="preserve"> Закона Республики Хакасия от 28.06.2006 N 34-ЗРХ "О пожарной безопасности", в целях совершенствования системы обучения населения мерам пожарной безопасности, защиты жизни, здоровья и имущества граждан муниципального образования город Сорск, руководстствуясь  статьей 27 Устава муниципального образования город Сорск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обучения населения муниципального образования город Сорск мерам пожарной безопасности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чальнику отдела по делам ГО, ЧС и МР администрации города Сорска (Н.К. Арискина) оказывать методическую и практическую помощь по вопросам обучения населения муниципального образования город Сорск мерам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екомендовать руководителям организаций, расположенных на территории муниципального образования город Сорск независимо от организационно-правовых форм и форм собственности при разработке и осуществлении мероприятий по обучению населения мерам пожарной безопасности руководствоваться </w:t>
      </w:r>
      <w:hyperlink w:anchor="Par3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обучения населения муниципального образования город Сорск мерам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лавы муниципального образования город Сорск от 18.05.2009 N 187 "Об утверждении Положения об организации обучения мерам пожарной безопасности населения муниципального образования город Сорск" признать утратившим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Опубликовать данное постановление в газете «Сорский молибден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В.Ф. Найден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         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от " 07 "   05    2018г. № 220-п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32"/>
      <w:bookmarkEnd w:id="0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РГАНИЗАЦИИ ОБУЧЕНИЯ НАСЕЛЕНИЯ МУНИЦИПАЛЬНОГО ОБРАЗОВАНИЯ ГОРОД СОРС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АМ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б организации обучения населения муниципального образования город Сорск мерам пожарной безопасности (далее - Положение), разработанное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1.12.1994 N 69-ФЗ "О пожарной безопасности"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2.07.2008 N 123-ФЗ "Технический регламент о требованиях пожарной безопасности",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4.2012 N 390 "О противопожарном режиме",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12.12.2007 N 645 "Об утверждении Норм пожарной безопасности "Обучение мерам пожарной безопасности работников организаций",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8.06.2006 N 34-ЗРХ "О пожарной безопасности"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еспублики Хакасия от 08.02.2011 N 46 "Об утверждении Положения об организации обучения населения Республики Хакасия мерам пожарной безопасности", устанавливает единые требования к организации обучения населения муниципального образования город Сорск мерам пожарной безопасности и определяет основные цели и задачи обучения населения мерам пожарной безопасности, группы населения, которые подлежат обучению мерам пожарной безопасности, формы и организацию обучения населения мерам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целях настоящего Положения применяются следующие основны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мерам пожарной безопасности - организованный процесс по формированию знаний, умений, навыков граждан в области обеспечения пожарной безопасности в системе общего, профессионального и дополнительного образования, в процессе трудовой и служебной деятельности, а также в повседневной жизн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жарный инструктаж - доведение до работников организаций основных требований пожарной безопасности, изучение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о-технический минимум - основной вид обучения руководителей и работников организаций мерам пожарной безопасности, целью которого являются повышение противопожарной культуры работающего населения, овладение приемами и способами действий при возникновении пожара как на производстве, так и в быту, выработка практических навыков по спасению жизни, здоровья и имущества при пожар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 обу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бучение населения мерам пожарной безопасности проводится в целях изучения гражданами правил поведения в условиях пожара, способов защиты, обеспечения соблюдения противопожарного режима, развития навыков пользования первичными средствами пожарот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сновными задачами обучения населения мерам пожарной безопас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и выполнение гражданами требований пожарной безопасности в различных сферах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помощ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количества пожаров и степени тяжести последствий от ни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системы обучения населения муниципального образования город Сорск в сфере пожарной безопасности на основе единства форм, методов и принципов обу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лановости, непрерывности, целенаправленности обучения населения муниципального образования город Сорск мерам пожарной безопас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Группы населения, проходящие обучени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бучение мерам пожарной безопасности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осуществляющие трудовую или служебную деятельность в организациях (далее - 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нолетние граждане, не состоящие в трудовых отношениях (далее - неработающее насе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еся образовательных организаций (далее - обучающиеся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ы обу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бучение мерам пожарной безопасности проводится в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я мерам пожарной безопасности по специальным программ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я по программам противопожарных инструктаж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й и тренировок по отработке практических действий при пож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го изучения требований пожарной безопасности и порядка действий при возникновении пож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бучение мерам пожарной безопасности по специальным программам проводится в Государственном бюджетном образовательном учреждении дополнительного профессионального образования Республики Хакасия "Учебно-методический центр по гражданской обороне и чрезвычайным ситуациям"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и специалистам организаций, где имеются взрыво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бучение граждан в форме противопожарного инструктажа проводится п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жарный инструктаж граждан при всех видах трудовой и учебной деятельности, связанной с производством, хранением, обращением, транспортировкой взрывопожароопасных веществ и материалов, проводится перед началом работ (занятий) одновременно с инструктажем по охране труда и технике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жарный инструктаж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Учения и тренировки по отработке практических действий при пожарах в организациях и жилищном фонде проводятся в соответствии с действующим законодательством по планам основных мероприятий в области гражданской обороны, чрезвычайных ситуаций и пожарной безопасности федеральных органов исполнительной власти, исполнительных органов государственной власти Республики Хакасия, органов местного самоуправления муниципального образования город Сорск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я обучения работающего на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Основными видами обучения работников организаций мерам пожарной безопасности являются противопожарный инструктаж и изучение пожарно-технического минимум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орядок проведения противопожарного инструктаж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2. Непосредственное проведение противопожарного инструктажа осуществляе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3. При проведении противопожарного инструктажа следует учитывать специфику деятельности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4. Проведение противопожарного инструктажа включает в себя ознакомление работников организаций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ми применения открытого огня и проведения огнев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5. Противопожарные инструктажи в зависимости от характера и времени проведения подразделяютс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одн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ичный на рабочем мес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6. Вводный противопожар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и работников, с которыми проводится вводный противопожарный инструктаж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вновь принимаемые на работу, независимо от их образования, стажа работы в профессии (долж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зонные работ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ированные в организацию работ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еся, прибывшие на производственное обучение или практ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категории работников (граждан) по решению руково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вводного инструктажа разрабатывается с учетом требований стандартов, правил, норм и инструкций по пожарной безопасности и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 Примерный </w:t>
      </w:r>
      <w:hyperlink w:anchor="Par19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просов вводного противопожарного инструктажа приведен в приложении № 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7. Первичный противопожарный инструктаж проводится непосредственно на рабочем мес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гории работников, с которыми проводится первичный противопожарный инструктаж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вновь принятые на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имые из одного подразделения данной организации в друго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, выполняющие новую для них рабо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андированные в организацию работ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зонные работ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строительного профиля, выполняющие строительно-монтажные и иные работы на территории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ающиеся, прибывшие на производственное обучение или практи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первичного противопожарного инструктажа разрабатывается с учетом требований стандартов, правил, норм и инструкций по пожарной безопасности и утверждается руководителем структурного подразделения организации или лицом, ответственным за пожарную безопасность структурного подразделения. Примерный </w:t>
      </w:r>
      <w:hyperlink w:anchor="Par19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просов первичного противопожарного инструктажа приведен в приложении № 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ускается проведение первичного противопожарного инструктажа с группой лиц, если они обслуживают однотипное оборудование в пределах общего рабочего ме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работники организации, имеющей пожароопасное производство,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8. Повторный противопожарный инструктаж проводится со всеми работниками независимо от квалификации, образования, стажа, характера выполняемой работы не реже одного раза в год, а с работниками организаций, имеющих пожароопасное производство, - не реже одного раза в полугод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ый противопожарный инструктаж проводится индивидуально или с группой работников, обслуживающих однотипное оборудование в пределах общего рабочего места, по программе первичного инструктажа на рабочем месте в соответствии с графиком, утвержденным руководителем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вторного инструктажа является проверка знания стандартов, правил, норм и инструкций по пожарной безопасности, умения пользоваться первичными средствами пожаротушения, знания путей эвакуации, систем оповещения о пожаре и управления процессом эвакуации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9. Внеплановый противопожарный инструктаж про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0. Целевой противопожарный инструктаж про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ликвидации последствий аварий, стихийных бедствий и катастро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экскурсий в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массовых мероприятий с обучающими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готовке в организации мероприятий с массовым пребыванием людей с числом участников более 50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й противопожарный инструктаж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 лицом, проводившим инструктаж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Порядок обучения пожарно-техническому минимуму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2. Обучение пожарно-техническому минимуму руководителей, специалистов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а руководителей, специалистов и работников организаций, связанных с взрывопожароопасным производством, - один раз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3. Работники организаций, имеющие квалификацию инженера (техника) пожарной безопасности, а также преподаватели образовательных организаций, осуществляющие преподавание дисциплины "Пожарная безопасность", имеющие стаж непрерывной работы в области пожарной безопасности не менее пяти лет, в течение года после поступления на работу (службу) не проходят обучение пожарно-техническому миниму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4. Обязанности по организации обучения пожарно-техническому минимуму в организации возлагаются на ее руково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5. Обучение пожарно-техническому минимуму организуется как с отрывом, так и без отрыва от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6. Обучение пожарно-техническому минимуму по разработанным и утвержденным в установленном порядке специальным программам с отрывом от производства проходя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 и главные специалисты организации или лица, исполняющие их обяза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, ответственные за пожарную безопасность организаций и проведение противопожарного инструк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 первичных организаций добровольной пожарной охра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 загородных оздоровительных учреждений для детей и подро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, выполняющие газоэлектросварочные и другие огневые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ители пожарных автомобилей и мотористы мотопомп детских оздоровите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категории работников (граждан) по решению руководителя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7. 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, ответственные за обеспечение пожарной безопасности в подраздел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ические работники дошкольных образовательных учре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, осуществляющие круглосуточную охрану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и, привлекаемые к выполнению взрывопожароопас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8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занятий с работающим населением по пожарной безопасности и проверка знаний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Занятия проводятся в специально оборудованных кабинетах (помещениях) с использованием современных технических средств обучения и наглядных пособий. О прохождении обучения делается запись в личной карточке работника. О проведении вводного, первичного, повторного, внепланового, целевого противопожарного инструктажей делается запись в </w:t>
      </w:r>
      <w:hyperlink w:anchor="Par2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чета инструктажей по пожарной безопасности (приложение № 2 к настоящему Положению) с обязательной подписью инструктируемого и инструктирующего, а также даты проведения инструктажа. Результаты проверки знаний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Форма контроля знаний по пожарной безопасности определяется руководителем организации или уполномоченным им лицом на основе утвержденных в установленном порядке специальных программ, с учетом отраслевой (межотраслевой) нормативно-технической документации, исходя из характера профессии, вида и специфики работ. Перечень работ и профессий, по которым обучение проводится по специальным программам (в том числе по программам пожарно-технического минимума) и требуется проверка знаний, утверждается приказом руководителя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Организация обучения неработающего населения и обучающихс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Обучение неработающего населения предусматр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ведение не реже одного раза в год противопожарного инструктажа по месту проживания с регистрацией в </w:t>
      </w:r>
      <w:hyperlink w:anchor="Par2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журнал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нструктажа с обязательной подписью инструктируемого и инструктирующего, а также проставлением даты проведения инструктаж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ведение лекций, бесед на противопожарные темы в учебно-консультационных пунктах по гражданской обор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влечение на учения и тренировки по месту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амостоятельное изучение пособий, памяток, листовок и буклетов на противопожарную тематику, прослушивание радиопередач и просмотр телепрограмм по вопросам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Обучение в образовательных организациях предусматр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ведение занятий в рамках общеобразовательных и профессиональных образовательных программ, согласованных с Министерством Российской Федерации по делам гражданской обороны, чрезвычайным ситуациям и ликвидации последствий стихийных бедствий, с учетом типа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ведение лекций, бесед, просмотр учебных фильмов на противопожарные т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оведение тематических вечеров, конкурсов, викторин и иных мероприятий, проводимых во внеурочное врем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оведение не реже одного раза в год противопожарного инструктажа обучающихся, проживающих в общежитиях образователь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участие в учениях и тренировках по эвакуации из зданий образовательных организаций, общежи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Воспитанников дошкольных образовательных организаций знакомят с Правилами противопожарного режима в процессе учебно-воспитательных заняти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 об организ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бучения населения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ам пожарной безопасност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ar194"/>
      <w:bookmarkEnd w:id="1"/>
      <w:r>
        <w:rPr>
          <w:rFonts w:cs="Times New Roman" w:ascii="Times New Roman" w:hAnsi="Times New Roman"/>
          <w:sz w:val="26"/>
          <w:szCs w:val="26"/>
        </w:rPr>
        <w:t>ПРИМЕР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ОВ ПРОВЕДЕНИЯ ВВОДНОГО И ПЕРВИЧНОГО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ПОЖАРНОГО ИНСТРУКТАЖ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одный противопожарный инструктаж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язанности и ответственность работников за соблюдение требований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знакомление с противопожарным режимом в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бщие меры по пожарной профилактике и тушению пожа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ичный противопожарный инструктаж на рабочем месте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возникновения горения и пожара (на рабочем месте, в орган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оопасные свойства применяемого сырья, материалов и изготавливаемой продук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оопасность технологического процес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сть за соблюдение требований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при тушении электроустановок и производ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сообщения о пожа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ы личной безопасности при возникновении пожа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оказания доврачебной помощи пострадавшим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EB3FDBD640B1B53566777EDCC2FCB76544CDB677E9B9DA6C64DEB5F36E70DBA6B693B213C06563X7M7D" TargetMode="External"/><Relationship Id="rId4" Type="http://schemas.openxmlformats.org/officeDocument/2006/relationships/hyperlink" Target="consultantplus://offline/ref=5FEB3FDBD640B1B53566777EDCC2FCB7654EC8B371EFB9DA6C64DEB5F36E70DBA6B693B014XCM3D" TargetMode="External"/><Relationship Id="rId5" Type="http://schemas.openxmlformats.org/officeDocument/2006/relationships/hyperlink" Target="consultantplus://offline/ref=5FEB3FDBD640B1B53566777EDCC2FCB7654EC8B371EFB9DA6C64DEB5F36E70DBA6B693B21AXCM3D" TargetMode="External"/><Relationship Id="rId6" Type="http://schemas.openxmlformats.org/officeDocument/2006/relationships/hyperlink" Target="consultantplus://offline/ref=5FEB3FDBD640B1B53566777EDCC2FCB7654EC8B477E9B9DA6C64DEB5F36E70DBA6B693B213C0616DX7M9D" TargetMode="External"/><Relationship Id="rId7" Type="http://schemas.openxmlformats.org/officeDocument/2006/relationships/hyperlink" Target="consultantplus://offline/ref=5FEB3FDBD640B1B53566777EDCC2FCB76544CEB373EAB9DA6C64DEB5F3X6MED" TargetMode="External"/><Relationship Id="rId8" Type="http://schemas.openxmlformats.org/officeDocument/2006/relationships/hyperlink" Target="consultantplus://offline/ref=5FEB3FDBD640B1B535666973CAAEA3B26F4797BD73E9BA84313B85E8A4677A8CE1F9CAF057CD656470A788X4M3D" TargetMode="External"/><Relationship Id="rId9" Type="http://schemas.openxmlformats.org/officeDocument/2006/relationships/hyperlink" Target="consultantplus://offline/ref=5FEB3FDBD640B1B535666973CAAEA3B26F4797BD73E9BA84313B85E8A4677A8CE1F9CAF057CD656470A58FX4M4D" TargetMode="External"/><Relationship Id="rId10" Type="http://schemas.openxmlformats.org/officeDocument/2006/relationships/hyperlink" Target="consultantplus://offline/ref=5FEB3FDBD640B1B535666973CAAEA3B26F4797BD76EDBB8D303B85E8A4677A8CXEM1D" TargetMode="External"/><Relationship Id="rId11" Type="http://schemas.openxmlformats.org/officeDocument/2006/relationships/hyperlink" Target="consultantplus://offline/ref=5FEB3FDBD640B1B53566777EDCC2FCB7654EC8B371EFB9DA6C64DEB5F3X6MED" TargetMode="External"/><Relationship Id="rId12" Type="http://schemas.openxmlformats.org/officeDocument/2006/relationships/hyperlink" Target="consultantplus://offline/ref=5FEB3FDBD640B1B53566777EDCC2FCB7654EC8B477E9B9DA6C64DEB5F3X6MED" TargetMode="External"/><Relationship Id="rId13" Type="http://schemas.openxmlformats.org/officeDocument/2006/relationships/hyperlink" Target="consultantplus://offline/ref=5FEB3FDBD640B1B53566777EDCC2FCB76544CEB373EAB9DA6C64DEB5F3X6MED" TargetMode="External"/><Relationship Id="rId14" Type="http://schemas.openxmlformats.org/officeDocument/2006/relationships/hyperlink" Target="consultantplus://offline/ref=5FEB3FDBD640B1B53566777EDCC2FCB7664CCBB876E0B9DA6C64DEB5F3X6MED" TargetMode="External"/><Relationship Id="rId15" Type="http://schemas.openxmlformats.org/officeDocument/2006/relationships/hyperlink" Target="consultantplus://offline/ref=5FEB3FDBD640B1B535666973CAAEA3B26F4797BD73E9BA84313B85E8A4677A8CXEM1D" TargetMode="External"/><Relationship Id="rId16" Type="http://schemas.openxmlformats.org/officeDocument/2006/relationships/hyperlink" Target="consultantplus://offline/ref=5FEB3FDBD640B1B535666973CAAEA3B26F4797BD72EDB68E373B85E8A4677A8CXEM1D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56:00Z</dcterms:created>
  <dc:creator>АМО</dc:creator>
  <dc:description/>
  <cp:keywords/>
  <dc:language>en-US</dc:language>
  <cp:lastModifiedBy>urist</cp:lastModifiedBy>
  <cp:lastPrinted>2018-05-04T14:24:00Z</cp:lastPrinted>
  <dcterms:modified xsi:type="dcterms:W3CDTF">2018-05-15T03:58:00Z</dcterms:modified>
  <cp:revision>14</cp:revision>
  <dc:subject/>
  <dc:title/>
</cp:coreProperties>
</file>