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520" w:leader="none"/>
          <w:tab w:val="left" w:pos="32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08 »   05     2018                                                                          № 221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ции города Сорска от 15.04.2014 №175-п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Об утверждении краткосрочного плана реализац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региональной программы «Капитальный ремон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щего имущества в многоквартирных домах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расположенных на территории Республики Хакас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2014-2043 годы)» на территории муниципальн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образования г.Сорск на 2014-2016 годы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(с последующими изменениями от 13.09.2016 № 566-п)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Жилищным кодексом Российской Федерации, Законом Республики Хакасия от 28.06.2013 №55-ЗРХ «Об организации проведения капитального ремонта общего имущества в многоквартирных домах в Республике Хакасия» с последующими изменениями, постановлением Правительства Республики Хакасия от 14.03.2014 №102 «Об утверждении региональной программы  «Капитальный ремонт общего имущества в многоквартирных домах, расположенных на территории Республики Хакасия (2014-2043 годы)», руководствуясь  Уставом муниципального образования город Сорск, администрация города Сорска Республики Хакас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tabs>
          <w:tab w:val="clear" w:pos="708"/>
          <w:tab w:val="left" w:pos="3060" w:leader="none"/>
          <w:tab w:val="left" w:pos="63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6"/>
        </w:rPr>
        <w:t>1.Утвердить приложение 1 в краткосрочном плане реализации региональной программы  «Капитальный ремонт общего имущества в многоквартирных домах, расположенных на территории Республики Хакасия (2014-2043 годы) на территории муниципального образования г.Сорск на 2014-2016 годы» в новой редак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 заместителя главы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В.Ф.Найденов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4:33:00Z</dcterms:created>
  <dc:creator>МН</dc:creator>
  <dc:description/>
  <cp:keywords/>
  <dc:language>en-US</dc:language>
  <cp:lastModifiedBy>urist</cp:lastModifiedBy>
  <cp:lastPrinted>2018-05-07T11:56:00Z</cp:lastPrinted>
  <dcterms:modified xsi:type="dcterms:W3CDTF">2018-05-15T03:44:00Z</dcterms:modified>
  <cp:revision>6</cp:revision>
  <dc:subject/>
  <dc:title/>
</cp:coreProperties>
</file>