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8 »    01     2018г.                                                                           № 22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б отмене постановл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5-п от 12.01.2018 г.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65 Федерального закона Российской Федерации от 29.12.2012 г. № 273-ФЗ «Об образовании в Российской Федерации», Законом РФ от 06.10.2003 г. № 131-ФЗ «Об общих принципах организации местного самоуправления в РФ», письмом Департамента государственной политики в сфере образования Министерства образования и науки РФ от 31.07.2014 г. № 08-1002 «О направлении методических рекомендаций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Отменить постановление администрации города Сорска от 12.01.2018 г.       № 5-п «Об утверждении размера родительской платы за присмотр и уход за детьми, осваивающими образовательные программы дошкольного образования в образовательных организациях (учреждениях) муниципального образования города Сорск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газете «Сорский Молибден» и разместить на официальном сайте администрации города Сорс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3.</w:t>
      </w:r>
      <w:r>
        <w:rPr>
          <w:sz w:val="26"/>
        </w:rPr>
        <w:t>Настоящее постановление распространяется на правоотношения, возникшие с 01 января 2018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В.Ф. Найденов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urist</cp:lastModifiedBy>
  <cp:lastPrinted>2012-12-19T16:54:00Z</cp:lastPrinted>
  <dcterms:modified xsi:type="dcterms:W3CDTF">2018-02-01T07:40:00Z</dcterms:modified>
  <cp:revision>258</cp:revision>
  <dc:subject/>
  <dc:title/>
</cp:coreProperties>
</file>