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ноября 2018 года                                                                                                          № 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8.2018г. № 112, от 25.09.2018г. № 12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10.2018г. № 13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, от 26.10.2018г. № 13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49 169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59 743,6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574,3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 869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54 869,3» заменить цифрами «361 169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 346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64 346,6» заменить цифрами «370 646,6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е 4 «Доходы бюджета города Сорска Республики Хакасия на 2019 - 2020 годы»: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 974,9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 974,9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95 974,9» заменить цифрами «202 274,9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 486,1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47 486,1 заменить цифрами «53 786,1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9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чие субсид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793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2 02 29999 04 0000 151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793,2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6 793,2» заменить цифрами «33 093,2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53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частичную компенсацию расходов местных бюджетов по оплате труда работникам бюджетной сфе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5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5 785,0» заменить цифрами «12 08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42 869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42 869,3» заменить цифрами «349 169,3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Приложения 11, 13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15 «Перечень муниципальных программ, предусмотренных к финансированию из бюджета города Сорска Республики Хакасия в 2018 году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4 75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754,0» заменить цифрами «14 55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6"/>
        <w:gridCol w:w="1699"/>
        <w:gridCol w:w="1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Обеспечение доступным и комфортным жильем и коммунальными услугами населения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42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100,0» заменить цифрами «9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459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 459,1» заменить цифрами «18 139,1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421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3 421,1» заменить цифрами «14 321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 60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5 608,0» заменить цифрами «179 02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5"/>
        <w:gridCol w:w="1699"/>
        <w:gridCol w:w="152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 202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6 202,8» заменить цифрами «78 922,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34"/>
        <w:gridCol w:w="1692"/>
        <w:gridCol w:w="150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3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139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 139,8» заменить цифрами «9 83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комфортной среды города Сорска на 2018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24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0 624,3» заменить цифрами «10 324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 073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276 073,5» заменить цифрами «281 573,5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9-08-13T06:31:00Z</dcterms:modified>
  <cp:revision>3545</cp:revision>
  <dc:subject/>
  <dc:title/>
</cp:coreProperties>
</file>