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3030</wp:posOffset>
            </wp:positionV>
            <wp:extent cx="647065" cy="812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15»     05    2018 г.                                                                      № 233-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транспортной системы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город Сорск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2017-2019 годы)», утвержденную постановлением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от 27.09.2016 г № 602-п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08.02.2017 № 40-п, 29.11.2017 № 460-п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9.12.2017 № 522-п, от 26.02.2018г№ 75-п, от 28.03.2018г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41-п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 постановлением администрации город Сорска № 449-п от 30.08.2013 года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Внести в муниципальную программу «Развитие транспортной системы муниципального образования город Сорск (2017-2019 годы)» следующие изменени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бюджетных ассигнований» цифру «30506,8» заменить соответственно цифрой «45206,8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 в разделе 4 «Перечень программных мероприятий»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1.1 цифру «12801,8» заменить цифрой «27501,8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1 добавить цифру «14700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 в разделе 5 «Обоснование ресурсного обеспечения программы»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первом абзаце,  цифры «30506,8», «11373,2» заменить соответственно цифрами «45206,8», «26073,2»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Внести в подпрограмму «Автомобильные дороги на территории муниципального образования город Сорск» программы «Развитие транспортной системы муниципального образования город Сорск (2017-2019 годы)»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12 801,8», «5710,2» заменить соответственно цифрами «27501,8», «20410,2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 в разделе 4 «Перечень 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добавить графу  «Источник финансирования»;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1 добавить «Бюджет МО», «Бюджет РХ»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в строке 2.1 цифру «4500», заменить цифрой «2855,13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добавить строку 2.2 следующего содержа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042"/>
        <w:gridCol w:w="1153"/>
        <w:gridCol w:w="1191"/>
        <w:gridCol w:w="1076"/>
        <w:gridCol w:w="1089"/>
        <w:gridCol w:w="1352"/>
      </w:tblGrid>
      <w:tr>
        <w:trPr>
          <w:trHeight w:val="75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автомобильной дороги общего пользования местного значения города Сорс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44,8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44,8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РХ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- в строках «ИТОГО», цифры «12801,8» , «5710,2» заменить соответственно цифрами «27501,8», «20410,2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 в разделе 5 «Обоснование ресурсного обеспечения программы»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первом абзаце, цифры «12801,8», «5710,2». заменить соответственно цифрами «27501,8», «20410,2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Опубликовать настоящее постановление в газете «Сорский молобден» и разместить на официальном сайте администрации города Сорс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4.Контроль за исполнением постановления возложить на первого заместителя главы города Сорска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 xml:space="preserve"> 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0:44:00Z</dcterms:created>
  <dc:creator>User</dc:creator>
  <dc:description/>
  <cp:keywords/>
  <dc:language>en-US</dc:language>
  <cp:lastModifiedBy>urist</cp:lastModifiedBy>
  <cp:lastPrinted>2018-05-16T16:29:00Z</cp:lastPrinted>
  <dcterms:modified xsi:type="dcterms:W3CDTF">2018-05-23T02:38:00Z</dcterms:modified>
  <cp:revision>27</cp:revision>
  <dc:subject/>
  <dc:title/>
</cp:coreProperties>
</file>