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2381250" cy="1028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80.95pt;mso-wrap-distance-left:9.05pt;mso-wrap-distance-right:9.05pt;mso-wrap-distance-top:0pt;mso-wrap-distance-bottom:0pt;margin-top:12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905</wp:posOffset>
                </wp:positionV>
                <wp:extent cx="251968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63pt;mso-wrap-distance-left:9.05pt;mso-wrap-distance-right:9.05pt;mso-wrap-distance-top:0pt;mso-wrap-distance-bottom:0pt;margin-top:0.15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17 »    05     2018г.                                                                                № 234-п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О внесении изменений в приложение  № 2, 3  к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постановлению  администрации города Сорска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от   19.01.2016 г.   №   26-п   «Об   утверждении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Методики расчета размера родительской платы,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Порядка   установления   категорий   родителей,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которые   освобождаются   от   платы,  или, для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которых,   размер   платы   снижается,  Порядка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взимания платы  за присмотр  и уход за детьми»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Федеральным законом Российской Федерации от 06.10.2003 г. № 131-ФЗ «Об общих принципах организации местного самоуправления в Российской Федерации», Постановлением Правительства Российской Федерации от 14.02.2017 г. № 181 «О Единой государственной информационной системе социального обеспечения, руководствуясь статьей 27 Устава муниципального образования город Сорск, администрация города Сорск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приложение № 2, 3 к постановлению администрации города Сорска от 19.01.2016 г. № 26-п «Об утверждении Методики расчета размера родительской платы, Порядка   установления   категорий   родителей, которые   освобождаются   от   платы,  или,  для которых,   размер   платы   снижается,   Порядка взимания  платы  за  присмотр  и уход за детьми»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Приложение № 2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дел 5.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5.Для освобождения от родительской платы за присмотр и уход за детьми родители (законные представители) представляют в дошкольную образовательную организацию (учреждение) следующие документ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заключение лечебно-профилактического учреждения или документ, подтверждающий наличие инвалидности, для детей с выявленными недостатками физического или психического развития (для детей-инвалидов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распоряжение органов опеки и попечительства о назначении опеки над несовершеннолетними (для детей-сирот и детей, оставшимися без попечения родителей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копию страхового свидетельства обязательного пенсионного страхования с предъявлением оригинал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согласие на обработку персональных данных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дел 6.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6.Для снижения родительской платы за присмотр и уход за детьми родители (законные представители), имеющие трех и более детей, представляют в дошкольную образовательную организацию (учреждение) следующие документ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справку с места жительства о составе семь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удостоверение многодетной матери (многодетной семьи) установленного образц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копию страхового свидетельства обязательного пенсионного страхования с предъявлением оригинал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согласие на обработку персональных данных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Приложение № 3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здел 1. дополнить пунктом 1.4.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«1.4.Администрация города Сорска Республики Хакасия является поставщиком информации в единую государственную информационную систему социального обеспечения и пользователем информации, размещенной в такой информационной системе.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Опубликовать настоящее постановление в газете «Сорский Молибден» и разместить на официальном сайте администрации города Сорска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</w:rPr>
      </w:pPr>
      <w:r>
        <w:rPr>
          <w:sz w:val="26"/>
          <w:szCs w:val="26"/>
        </w:rPr>
        <w:t>3.Настоящее постановление распространяется на правоотношения, возникшие с 1 мая 2018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Контроль за исполнением постановления возложить на руководителя отдела образования администрации города Сорск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Сорска                                                                       В.Ф. Найденов</w:t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bidi w:val="0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en-US" w:bidi="ar-SA" w:eastAsia="zh-CN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1:42:00Z</dcterms:created>
  <dc:creator>компик</dc:creator>
  <dc:description/>
  <cp:keywords/>
  <dc:language>en-US</dc:language>
  <cp:lastModifiedBy>urist</cp:lastModifiedBy>
  <cp:lastPrinted>2012-12-19T16:54:00Z</cp:lastPrinted>
  <dcterms:modified xsi:type="dcterms:W3CDTF">2018-05-23T02:11:00Z</dcterms:modified>
  <cp:revision>281</cp:revision>
  <dc:subject/>
  <dc:title/>
</cp:coreProperties>
</file>