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533650" cy="819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4.5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17__»__05_2018                                                                             №__237__п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sz w:val="26"/>
          <w:szCs w:val="26"/>
        </w:rPr>
        <w:t xml:space="preserve">Об обеспечении безопасности людей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водных объектах, расположенных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территории  муниципального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разования город Сорск в летний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ериод 2018   года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В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е в Республике Хакасия, утвержденных постановлением Правительства Республики Хакасия от 15.06.2006 года № 166,  Устава муниципального образования город Сорск, в целях обеспечения безопасности населения при пользовании водными объектами в летний период, администрация города,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1.Определить место массового отдыха и купания  населения на водном объекте  -  пруд «Теплый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2.Создать в месте массового отдыха и купания населения на водном объекте  -  пруд «Теплый»  общественный  спасательный пос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3.Утвердить Положение об общественном спасательном посте в месте массового отдыха и купания населения на водном объекте  -  пруд «Теплый». (Приложение)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4.Председателю комиссии по предупреждению и ликвидации чрезвычайных ситуаций и обеспечению пожарной безопасности  муниципального образования город Сорск  Соколову  В.Ю.в срок до 25.05.2018 год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4.1.Провести заседание КЧС и ПБ муниципального образования, на котором проанализировать результативность и эффективность мероприятий по обеспечению безопасности эксплуатации водных объектов, безопасности людей, охране их жизни и здоровья в летний период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5.Назначить начальника отдела по делам ГО,ЧС и ПБ Арискину Н.К. ответственным за организацию и обеспечение  безопасности людей на водных объектах  в летний период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6.Установить  сроки работы места массового отдыха людей с 25.06. по 04.08.2018 год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7.Начальнику отдела  по делам ГО, ЧС и ПБ (Арискина Н.К.) до начала работы места массового отдыха населени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 xml:space="preserve">      7.1.Выполнить мероприятия по оборудованию  места массового отдыха населения в соответствии с Правилами охраны жизни людей на водных объектах, утвержденных постановлением Правительства Республики Хакасия от 15.06.2006 года № 16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8. Начальнику отдела  по делам ГО, ЧС и ПБ Арискиной Н.К. в летний период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8.1.Организовать профилактическую работу по предупреждению несчастных случаев на вод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8.2.Разработать на летний период графики дежурств  ответственных лиц по администрации города Сорска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8.3.Обеспечить круглосуточный  сбор сведений по обстановке в месте массового отдыха на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ab/>
        <w:t>9.Рекомендовать  начальнику отдела полиции  ОМВД России  по городу Сорску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9.1.На время работы места массового отдыха населения  организовать       дополнительное патрулирование сотрудников ОМВД России по городу Сорску на  территории базы отдыха  «озеро Тепло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10.Данное постановление опубликовать в газете «Сорский молибден» и разместить на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11.Контроль за исполнением  постановления возложить на первого  заместителя главы  города Сорска Соколова В.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лава города                                                                                     В.Ф. Найденов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риложение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орода Сорска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cs="Times New Roman CYR" w:ascii="Times New Roman CYR" w:hAnsi="Times New Roman CYR"/>
          <w:sz w:val="26"/>
        </w:rPr>
        <w:t>от 17.05.2018 года  № 237-п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sz w:val="26"/>
          <w:szCs w:val="26"/>
        </w:rPr>
        <w:t xml:space="preserve">об </w:t>
      </w:r>
      <w:r>
        <w:rPr>
          <w:rStyle w:val="Gogofoundword"/>
          <w:sz w:val="26"/>
          <w:szCs w:val="26"/>
        </w:rPr>
        <w:t>общественном</w:t>
      </w:r>
      <w:r>
        <w:rPr>
          <w:sz w:val="26"/>
          <w:szCs w:val="26"/>
        </w:rPr>
        <w:t xml:space="preserve"> </w:t>
      </w:r>
      <w:r>
        <w:rPr>
          <w:rStyle w:val="Gogofoundword"/>
          <w:sz w:val="26"/>
          <w:szCs w:val="26"/>
        </w:rPr>
        <w:t>спасательном</w:t>
      </w:r>
      <w:r>
        <w:rPr>
          <w:sz w:val="26"/>
          <w:szCs w:val="26"/>
        </w:rPr>
        <w:t xml:space="preserve"> </w:t>
      </w:r>
      <w:r>
        <w:rPr>
          <w:rStyle w:val="Gogofoundword"/>
          <w:sz w:val="26"/>
          <w:szCs w:val="26"/>
        </w:rPr>
        <w:t>посте</w:t>
      </w:r>
      <w:r>
        <w:rPr>
          <w:sz w:val="26"/>
          <w:szCs w:val="26"/>
        </w:rPr>
        <w:t xml:space="preserve"> в месте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муниципального образования город Сорск на  водном объекте  </w:t>
      </w:r>
      <w:r>
        <w:rPr>
          <w:rFonts w:cs="Times New Roman CYR" w:ascii="Times New Roman CYR" w:hAnsi="Times New Roman CYR"/>
          <w:sz w:val="26"/>
        </w:rPr>
        <w:t xml:space="preserve">пруд «Теплый» 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</w:t>
      </w:r>
      <w:r>
        <w:rPr>
          <w:rFonts w:cs="Times New Roman CYR" w:ascii="Times New Roman CYR" w:hAnsi="Times New Roman CYR"/>
          <w:sz w:val="26"/>
        </w:rPr>
        <w:t xml:space="preserve">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ных объектах в Республике Хакасия, утвержденных постановлением Правительства Республики Хакасия от 15.06.2006 года № 166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 в месте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</w:t>
      </w:r>
      <w:r>
        <w:rPr>
          <w:rFonts w:cs="Times New Roman CYR" w:ascii="Times New Roman CYR" w:hAnsi="Times New Roman CYR"/>
          <w:sz w:val="26"/>
        </w:rPr>
        <w:t xml:space="preserve">на водном объекте - пруд «Теплый» </w:t>
      </w:r>
      <w:r>
        <w:rPr>
          <w:sz w:val="26"/>
          <w:szCs w:val="26"/>
        </w:rPr>
        <w:t xml:space="preserve">(далее -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) организуется в количестве личного состава не менее 2 человек. Работники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 в своей деятельности руководствуются действующим законодательством Российской Федерации, Правилами охраны жизни людей на водных объектах Республики Хакасия, настоящим Положение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К выполнению работ по спасанию людей на водах допускаются лица, прошедшие обучение в ГБОУ ДПО РХ «УМЦ по ГОЧС» получившие сертификат установленного образц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работы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7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, зона оперативного действия и район профилактики устанавливаются постановлением главы города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ункции и задачи </w:t>
      </w:r>
      <w:hyperlink r:id="rId19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20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1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ботники </w:t>
      </w:r>
      <w:hyperlink r:id="rId22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3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 должны обеспечивать: разъяснительную работу в месте </w:t>
      </w:r>
      <w:hyperlink r:id="rId24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25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по предупреждению несчастных случаев с людьми на водных объектах с использованием громкоговорителей, стендов с профилактическими и информационными материалами, распространением памяток среди населения, контроль соблюдения гражданами мер безопасности на воде,  содержание </w:t>
      </w:r>
      <w:hyperlink r:id="rId26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имущества в постоянной готовности к немедленному оказанию помощи на воде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идных местах  должна быть предоставлена информация о Правилах поведения населения на водном объекте, указатель номеров телефонов оперативных служб города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ащение </w:t>
      </w:r>
      <w:hyperlink r:id="rId27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28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9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hyperlink r:id="rId30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31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32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 должен иметь следующее оснащение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гребная лодка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аптечка первой медицинской помощи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"Конец Александрова"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hyperlink r:id="rId33">
        <w:r>
          <w:rPr>
            <w:rStyle w:val="InternetLink"/>
            <w:color w:val="000000"/>
            <w:sz w:val="26"/>
            <w:szCs w:val="26"/>
            <w:u w:val="none"/>
          </w:rPr>
          <w:t>спасательные</w:t>
        </w:r>
      </w:hyperlink>
      <w:r>
        <w:rPr>
          <w:sz w:val="26"/>
          <w:szCs w:val="26"/>
        </w:rPr>
        <w:t xml:space="preserve"> жилеты - 2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громкоговоритель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тивопожарный щит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редства связи – 1 шт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язанности спасателя </w:t>
      </w:r>
      <w:hyperlink r:id="rId34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35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36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асатель обязан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осуществлять дежурство в целях обеспечения безопасности людей в месте </w:t>
      </w:r>
      <w:hyperlink r:id="rId37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38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на водоеме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ять контроль за соблюдением правил поведения граждан в месте </w:t>
      </w:r>
      <w:hyperlink r:id="rId39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40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на водоеме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ыявление и пресечение нарушений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оказывать первую доврачебную помощь пострадавшему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оводить работы по разъяснению и пропаганде знаний по охране жизни людей на воде и охране окружающей природной среды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знать правила пользования </w:t>
      </w:r>
      <w:hyperlink r:id="rId41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инвентаря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обеспечивать сохранность оборудования и имуще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сти установленную документацию:  книгу актов о несчастных случаях с людьми на воде, журнал гидро- и метеообстановки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Gogofoundword">
    <w:name w:val="gogofoundwor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1:00:00Z</dcterms:created>
  <dc:creator>_</dc:creator>
  <dc:description/>
  <cp:keywords/>
  <dc:language>en-US</dc:language>
  <cp:lastModifiedBy>urist</cp:lastModifiedBy>
  <cp:lastPrinted>2015-05-06T15:52:00Z</cp:lastPrinted>
  <dcterms:modified xsi:type="dcterms:W3CDTF">2018-05-23T01:24:00Z</dcterms:modified>
  <cp:revision>54</cp:revision>
  <dc:subject/>
  <dc:title/>
</cp:coreProperties>
</file>