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2381250" cy="1028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80.95pt;mso-wrap-distance-left:9.05pt;mso-wrap-distance-right:9.05pt;mso-wrap-distance-top:0pt;mso-wrap-distance-bottom:0pt;margin-top:12.0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1905</wp:posOffset>
                </wp:positionV>
                <wp:extent cx="251968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63pt;mso-wrap-distance-left:9.05pt;mso-wrap-distance-right:9.05pt;mso-wrap-distance-top:0pt;mso-wrap-distance-bottom:0pt;margin-top:0.15pt;mso-position-vertical-relative:text;margin-left:27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left="540" w:hanging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18 »     01    2018г.                                                                           № 23-п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ind w:left="680" w:hanging="0"/>
              <w:jc w:val="both"/>
              <w:rPr/>
            </w:pPr>
            <w:r>
              <w:rPr>
                <w:sz w:val="26"/>
                <w:szCs w:val="26"/>
              </w:rPr>
              <w:t>О внесении изменений в постановление администрации города Сорска от 19.01.2016г. № 27-п «Об утверждении Положения о порядке обращения граждан за получением компенсации части роди</w:t>
              <w:softHyphen/>
              <w:t>тельской платы за присмотр и уход за ре</w:t>
              <w:softHyphen/>
              <w:t>бенком в муниципальных бюджетных образовательных организация (учрежде</w:t>
              <w:softHyphen/>
              <w:t>ниях) города Сорска, реализующих ос</w:t>
              <w:softHyphen/>
              <w:t>новную общеобразовательную программу дошкольного образования, осуществляю</w:t>
              <w:softHyphen/>
              <w:t>щих присмотр и уход за детьми, и о по</w:t>
              <w:softHyphen/>
              <w:t xml:space="preserve">рядке ее выплаты»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На основании Постановления Правительства Республики Хакасия от 20.12.2017 г. № 669 «О внесении изменений в постановление Правительства Республики Хакасия от 05.02.2014 № 39 «О компенсации части родительской платы за присмотр и уход за ребенком в частных, государственных и муниципальных образовательных организациях, реализующих основную общеобразовательную программу дошкольного образования, и частных организациях, осуществляющих присмотр и уход за детьми», статьи 27 Устава муниципального образования город Сорск, администрация города Сорск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Внести в Положение о порядке обращения граждан за получением компенсации части родительской платы за присмотр и уход за ребенком в муниципальных бюджетных дошкольных образовательных организациях (учреждениях) города Сорска, реализующих образовательную программу дошкольного образования, осуществляющих присмотр и уход за детьми, и о порядке ее предоставления постановления администрации города Сорска от 19.01.2016 г. № 27-п «Об утверждении Положения о порядке обращения граждан за получением    компенсации    части    родительской   платы  за присмотр  и  уход   з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бенком в муниципальных бюджетных образовательных организациях (учреждениях) города Сорска, реализующих основную общеобразовательную программу дошкольного образования, осуществляющих присмотр и уход за детьми, и о порядке ее выплаты»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в пункте 4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)дополнить подпунктом 6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6)копия страхового свидетельства обязательного пенсионного страхования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)дополнить абзацем девяты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В случае непредставления родителем (законным представителем) документов, указанных в подпунктах 5, 6 настоящего пункта, дошкольная организация в течение двух рабочих дней с момента регистрации заявления и прилагаемых к нему документов самостоятельно запрашивает такие сведения в рамках межведомственного информационного взаимодействия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в абзаце третьем пункта 7 слово «пункте» заменить словами «подпунктах 1-4 пункт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6"/>
        </w:rPr>
      </w:pPr>
      <w:r>
        <w:rPr>
          <w:sz w:val="26"/>
          <w:szCs w:val="26"/>
        </w:rPr>
        <w:t>3.</w:t>
      </w:r>
      <w:r>
        <w:rPr>
          <w:sz w:val="26"/>
        </w:rPr>
        <w:t>Настоящее постановление распространяется на правоотношения, возникшие с 01 января 2018 год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4.Контроль за исполнением постановления возложить на руководителя отдела образования администрации города Сорск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Сорска                                                                        В.Ф. Найденов</w:t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31" w:right="96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/>
      <w:tabs>
        <w:tab w:val="left" w:pos="0" w:leader="none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jc w:val="center"/>
    </w:pPr>
    <w:rPr>
      <w:rFonts w:ascii="Times New Roman" w:hAnsi="Times New Roman" w:eastAsia="Times New Roman" w:cs="Times New Roman"/>
      <w:color w:val="000000"/>
      <w:sz w:val="26"/>
      <w:szCs w:val="26"/>
      <w:lang w:val="en-US" w:bidi="ar-SA" w:eastAsia="zh-CN"/>
    </w:rPr>
  </w:style>
  <w:style w:type="paragraph" w:styleId="Style20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1:42:00Z</dcterms:created>
  <dc:creator>компик</dc:creator>
  <dc:description/>
  <cp:keywords/>
  <dc:language>en-US</dc:language>
  <cp:lastModifiedBy>urist</cp:lastModifiedBy>
  <cp:lastPrinted>2012-12-19T16:54:00Z</cp:lastPrinted>
  <dcterms:modified xsi:type="dcterms:W3CDTF">2018-02-01T07:43:00Z</dcterms:modified>
  <cp:revision>324</cp:revision>
  <dc:subject/>
  <dc:title/>
</cp:coreProperties>
</file>